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sr-CS"/>
        </w:rPr>
        <w:t xml:space="preserve">ЗАКОН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СТОЧАРСТВ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8"/>
          <w:szCs w:val="28"/>
          <w:lang w:val="sr-CS" w:eastAsia="hr-HR"/>
        </w:rPr>
      </w:pPr>
      <w:r>
        <w:rPr>
          <w:b/>
          <w:bCs/>
          <w:sz w:val="28"/>
          <w:szCs w:val="28"/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ГЛАВА I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lang w:val="sr-CS"/>
        </w:rPr>
        <w:t>ОСНОВНЕ ОДРЕДБ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 xml:space="preserve">Овим законом се уређује начин држања и зоохигијенски услови узгоја животиња, начин доношења и спровођења узгојно-селекцијског програма, очување генетичке варијабилности, конзервације и коришћења генетичких ресурса гајених животиња, узгој и селекција квалитетно приплодне стоке, промет гајених животиња и генетског материјала, права и обавезе субјеката у сточарству, означавање и вођење евиденције означених животиња, евиденција узгајивача животиња и квалитетно приплодних животиња, оспособљавање и истраживачки рад у области сточарства, квалитативно и квантитативно оцјењивање производа животињског поријекла, надзор над спровођењем овог закона и друга питања од значаја за развој и унапређење сточарств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 w:eastAsia="hr-HR"/>
        </w:rPr>
        <w:t>Члан 2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 w:eastAsia="hr-HR"/>
        </w:rPr>
      </w:pPr>
      <w:r>
        <w:rPr>
          <w:lang w:val="sr-CS"/>
        </w:rPr>
        <w:t>Циљеви овог закона с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повећање ефикасности производње и узгоја гајених животиња уз очување или побољшање њихове виталност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повећање економичности сточарске производ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побољшање квалитета производа од гајених животињ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очување генетичке варијабилности, биолошке разноврсности и изворних (аутохтоних) раса гајених животињ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узгој животиња уз примјену прописа за очување животне средине, зоохигијенских и етолошких норматив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извођење стручних зоотехничких поступака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примјена резултата научноистраживачког, стручног, образовног и савјетодавног рада у сточарств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Селекцијски учинци, учинци контролисаног размножавања стоке, узгој новостворених раса и крижанаца, као и све остале мјере чијом примјеном се унапређује сточарска производња од интереса су за Републику Српск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Средства за извршење послова из става 1. овог члана обезбјеђују се у буџету Републике Српске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>Одредбе овог закона примјењују се на узгој копитара, говеда (све врсте у оквиру потпородице Bovinae), свиња, оваца, коза, живине, крзнашица, кунића, длакаве и пернате дивљачи у фармском узгоју и других врста гајених животиња (у даљем тексту: гајене животиње) које имају привредни значај и намијењене су за привредно искоришћавање и коришћење у рекреативно-спортске сврхе, осим паса, мачака и животиња у зоолошким вртовим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Поједини појмови коришћени у овом закону имају сљедећа значења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гајена животиња је животиња означена у складу са прописима, која се гаји на пољопривредном газдинству за потребе привредног искоришћавања или коришћења у рекреативно-спортске сврхе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генетска манипулација је планско мијењање генома појединих животињ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генетски материјал је биолошки репродуктивни материјал (жива животиња оба пола, сјеме, јајна ћелија и ембрион)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генетичка варијабилност је разноврсност гена унутар популације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lang w:val="sr-CS"/>
        </w:rPr>
        <w:t>квалитетно приплодна животиња је уматичена или уписана гајена животиња, као и матично јато живине трајно означено и испуњава сљедеће услове:</w:t>
      </w:r>
    </w:p>
    <w:p>
      <w:pPr>
        <w:pStyle w:val="Normal"/>
        <w:ind w:left="990" w:hanging="270"/>
        <w:jc w:val="both"/>
        <w:rPr>
          <w:lang w:val="sr-CS"/>
        </w:rPr>
      </w:pPr>
      <w:r>
        <w:rPr>
          <w:lang w:val="sr-CS"/>
        </w:rPr>
        <w:t>1. уматичена животиња, која је гајена животиња чисте расе, уписана је у матичну књигу, чији су родитељи, дједови и бабе уписани у матичну књигу исте расе,</w:t>
      </w:r>
    </w:p>
    <w:p>
      <w:pPr>
        <w:pStyle w:val="Normal"/>
        <w:ind w:left="990" w:hanging="270"/>
        <w:jc w:val="both"/>
        <w:rPr>
          <w:lang w:val="sr-CS"/>
        </w:rPr>
      </w:pPr>
      <w:r>
        <w:rPr>
          <w:lang w:val="sr-CS"/>
        </w:rPr>
        <w:t>2. уписана животиња, која је гајена животиња чисте расе или крижанац познатих родитеља, уписана је у узгојни регистар или</w:t>
      </w:r>
    </w:p>
    <w:p>
      <w:pPr>
        <w:pStyle w:val="Normal"/>
        <w:ind w:left="990" w:hanging="270"/>
        <w:jc w:val="both"/>
        <w:rPr>
          <w:lang w:val="sr-CS"/>
        </w:rPr>
      </w:pPr>
      <w:r>
        <w:rPr>
          <w:lang w:val="sr-CS"/>
        </w:rPr>
        <w:t>3. матично јато, које је јато чисте расе или хибрид, уписано је Централни регистар матичних  јат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изворне (аутохтоне) расе су расе гајених животиња створене на подручју Републике Српске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испитивање производности је поступак утврђивања производних особина гајених животиња, укључујући квалитет и квантитет производа, с циљем оцјене приплодне вриједности и усмјеравање технологије искоришћавања гајених животињ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bCs/>
          <w:lang w:val="sr-CS"/>
        </w:rPr>
        <w:t>раса или пасмина</w:t>
      </w:r>
      <w:r>
        <w:rPr>
          <w:lang w:val="sr-CS"/>
        </w:rPr>
        <w:t xml:space="preserve"> је скуп животиња исте врсте које због утицаја заједничког поријекла и прилагођености на једнаке услове живота имају карактеристичне расне ознаке у морфолошком и физиолошком погледу, сигурно их преносе на потомство, а под утицајем услова узгоја могу се више или мање мијењати према жељи узгајивач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родовник (педигре) је потврда о поријеклу и производним особинама уматичене животиње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репроцентар је мјесто за узгој квалитетно приплодних животиња, производњу и пренос сјемена приплодњака, јајних ћелија и ембрион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сој је група животиња сличних морфолошких и физиолошких особина унутар расе гајених на одређеном подручју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стадо је скуп регистрованих или појединачних регистрованих животиња које држи заједно један или више узгајивача, са циљем размножавања, одржавања и очувања генетских ресурса, коришћења производа, у спортске сврхе или као хоби,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сабирни центар</w:t>
      </w:r>
      <w:r>
        <w:rPr>
          <w:lang w:val="sr-CS" w:eastAsia="hr-HR"/>
        </w:rPr>
        <w:t xml:space="preserve"> јесте пољопривредно добро или тржница гдје се скупљају гајене животиње или производи гајених животиња поријеклом из различитих пољопривредних газдинстава намијењене трговини, које се стављају у промет и испуњавају услове у складу са прописима  о сабирним центрим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 w:eastAsia="hr-HR"/>
        </w:rPr>
        <w:t>селекцијски програм је скуп селекцијско-организационих мјер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стајско ђубриво означава сточне фекалије, мјешавину простирке и фекалија и мјешавину фекалија и отпадних вода из стај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узгој гајених животиња је скуп зоотехничких поступака у изградњи жељених особина животиња,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узгојни регистар је регистар који води Министарство пољопривреде, шумарства и водопривреде (у даљем тексту: Министарство) и признато удружење узгајивача (књига, попис, картотека, датотека или неки други облик биљежења података) о животињама из програма укрштања и одабраних животиња из популације, а да би се оне могле идентификовати и да би се могло доказати поријекло и власништво над уписаном животињом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узгојни репроцентар је мјесто у коме се врши узгој претходно селекционисаних јединки са једне или више фарми или из увоза,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увјерење о поријеклу је исправа о поријеклу уписане гајене животиње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условно грло је прописана јединица за поређење међу врстама и категоријама гајених животињ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опулација је група животиња на географски одређеном простору чији број омогућује циљану репродукцију и очување врст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Централни регистар матичних грла јесте централна база података о квалитетно приплодним животињама у Републици Српској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Централни регистар матичних јата јесте централна база података о матичним јатима  Републике Српске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зоотехника је систем технолошко-техничких и узгојно-селекцијских поступака у узгоју и искоришћавању гајених животињ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тестирање је поступак оцјењивања приплодне и производне вриједности примјереним методама и поступцим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етолошки норматив је минимум услова које је неопходно испунити при гајењу животиња којима се омогућава њихова добробит и карактеристично понашање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еколошки норматив је дозвољено оптерећење животне средине при гајењу животињ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хибрид је животиња добијена системским и планским поступцима укрштањ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 w:eastAsia="hr-HR"/>
        </w:rPr>
        <w:t>храна за животиње је свака материја или производ укључујући и додатке хране за животиње прерађен, дјелимично прерађен или непрерађен, а намијењен је исхрани животињ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матична књига је књига o уматиченим животињама из програма узгоја чисте расе, уписаним животињама и матичним јатима, у циљу да се те животиње могу идентификовати, а прикупљени подаци о поријеклу, производним и другим особинама користити у унапређењу сточарств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банка гена је мјесто чувања посебно организованих и високоспецијализованих колекција генетичког материјала гајених животиња, који садржи функционалне јединице насљеђивања и који се сакупља, карактеризује, одржава и размножава под строго контролисаним и специфичним условима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 w:eastAsia="hr-HR"/>
        </w:rPr>
        <w:t>овлашћено лице је правно или физичко лице којем је Министарство дало сагласност за обављање одређених стручних послова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 w:eastAsia="hr-HR"/>
        </w:rPr>
        <w:t>Поједини изрази употријебљени у овом закону за означавање мушког или женског рода подразумијевају оба пола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ГЛАВА II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ЗООХИГИЈЕНСКИ УСЛОВИ ДРЖАЊА ГАЈЕНИХ ЖИВОТИЊ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/>
          <w:b/>
          <w:i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Ради остварења циљева из члана 2. овог закона, узгајивач је дужан да узгој животиња врши у складу са овим законом, прописима о заштити животне средине и прописима који одређују услове добробити животињ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Гајење животиња врши се у складу са њиховом способношћу прилагођавања, уз задовољење њихових биолошких потреба, примјену етолошких и еколошких норматива и на начин којим се не ометају њихове тјелесне функције и понашањ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Узгајивач је правно или физичко лице које посједује гајену животињу у фармском узгоју или је одређен да се стара о гајеној животињи у циљу коришћења, чувања, узгоја и транспорта гајене животињ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Животиње могу да се гаје на конвенционалан и природи прилагођен начин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Конвенционално гајење је гајење у коме се примјењује дозвољен систем гајења, исхране и стимулације производње без употребе хормонских препарата и недозвољених стимулатора раста, осим у репродуктивне и терапијске сврхе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Конвенционално гајење може бити интензивно и екстензивно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Интензивно гајење подразумијева узгој у објектима намјенски изграђеним или адаптираним за одређену врсту производње гајене животиње, уз очување или побољшање њене виталности и производности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Екстензивно гајење животиња се врши у објектима и на пашњацима уз минимална улагања и скромније принос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56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  <w:tab w:val="left" w:pos="36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рироди прилагођен начин гајења животиња је узгој гдје су гајеној животињи обезбијеђени природни услови живљења, прилагођени изворним потребама гајене врсте и расе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  <w:tab w:val="left" w:pos="36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Гајење животиња из става 1. овог члана врши се на длакавој и пернатој дивљачи у фармском узгоју, примитивним расама свиња и производњи перади без употребе инкубато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9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Узгајивач је дужан да узгој животиња усклади са зоотехничким, етолошким и еколошким нормативима, обезбјеђујући довољно инфраструктуре, објеката, опреме и површине по условном грлу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Гајење животиња дозвољено је у  објектима који испуњавају прописане зоотехничке услове за гајену врсту и категорију, односно да  животињама обезбиједе адекватне животне услове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Ради обезбјеђења одговарајућег квалитета и квантитета производа животињског поријекла, узгајивач је дужан при гајењу користити одговарајућу опрему за смјештај, храњење, напајање, чишћење, његу и превоз, за сваку врсту и категорију животињ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Министар доноси правилник којим се прописују услови и начин гајења животиња, објекти и опрема за гајење појединих врста и категорија животињ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Узгајивач је дужан да посједује основна знања о узгоју и поступању са гајеним животињама, одржавању здравља животиња, репродукцији, исхрани, квалитету производа животињског поријекла и поступању са излучевинама гајених животињ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  <w:tab w:val="left" w:pos="851" w:leader="none"/>
          <w:tab w:val="left" w:pos="1080" w:leader="none"/>
        </w:tabs>
        <w:ind w:left="0" w:firstLine="567"/>
        <w:jc w:val="both"/>
        <w:rPr/>
      </w:pPr>
      <w:r>
        <w:rPr>
          <w:lang w:val="sr-CS"/>
        </w:rPr>
        <w:t>Узгајивачу је дозвољено обављати у властитом стаду сљедеће захвате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>1) прву помоћ (заустављање крварења, примарна обрада ране, помоћ при партусу)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>2) купирање репова прасади до осмог дана старости, стављање гумица за купирање репова јагњадима до петог дана старости, скраћивање кљунова, обезрожавање младих животиња, скраћивање зуба прасадима првог дана по рођењу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>3) обрада и њега папака, копита и чишћење животиња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>4) њега и стрижа длаке и вуне и њега коже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>5) дезинфекција, дезинсекција и дератизација објеката дозвољеним средствима на газдинствима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 xml:space="preserve">6) заштита животиња од ектопаразита,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>7) означавање животиња у складу са прописима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 xml:space="preserve">8) осјемењавање, које се врши вјештачким путем и природним припустом – парењем,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>9) употреба и давање минералних и витаминских препарата која се не издају на рецепт, а користи се према упутству произвођача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/>
      </w:pPr>
      <w:r>
        <w:rPr>
          <w:lang w:val="sr-CS"/>
        </w:rPr>
        <w:t xml:space="preserve">10) радње које се односе на припрему животиње за покретање са фарме и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>11) нешкодљиво уклањање и збрињавање нуспродуката сточарске производње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Министар доноси правилник о оспособљавању лица за обављање зоотехничких мјера из става 2. овог члан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Узгајивач је дужан да гајеним животињама обезбиједи довољне количине квалитетне хране и воде за задовољење хранидбених потреба животиње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од квалитетом хране за животиње подразумијевају се физичко-хемијска својства, микробиолошка исправност и нутритивна вриједност хране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Узгајивач је дужан да овлашћеним лицима омогући узимање узорака ради контроле исправности воде за напајање из властитих извора и хране за животиње произведене на властитом имању, осим готове хране за животиње (концентрата) и појединих састојака купљених од регистрованих произвођач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Узорковање хране за животиње и воде за напајање из властитих извора у присуству узгајивача врши овлашћено лице код произвођача који своје производе стављају на тржиште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Трошкове анализе сточне хране и воде сноси узгајивач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Министар доноси правилник којим се прописују потребе животиња у нутритивној вриједности хране за животињ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bookmarkStart w:id="0" w:name="OLE_LINK1"/>
      <w:r>
        <w:rPr>
          <w:lang w:val="sr-CS"/>
        </w:rPr>
        <w:t>Члан 12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strike/>
          <w:lang w:val="sr-CS"/>
        </w:rPr>
      </w:pPr>
      <w:r>
        <w:rPr>
          <w:lang w:val="sr-CS"/>
        </w:rPr>
        <w:t xml:space="preserve">Узгајивач је дужан да гајеним животињама обезбиједи потребну здравствену заштиту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Узгајивач и ветеринар су дужни да воде уредну евиденцију о спроведеним зоотехничким радњама, обавезним мјерама здравствене заштите, лијечењу и употреби лијекова на фарми (у даљем тексту: фармска књига)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lang w:val="sr-CS"/>
        </w:rPr>
        <w:t>Министар доноси правилник којим се прописује садржај и облик фармске књиге у којој се води евиденција из става 2. овог члан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bookmarkStart w:id="1" w:name="OLE_LINK1"/>
      <w:r>
        <w:rPr>
          <w:lang w:val="sr-CS"/>
        </w:rPr>
        <w:t>Члан 13.</w:t>
      </w:r>
      <w:bookmarkEnd w:id="1"/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тајско ђубриво (стајњак) користи се за ђубрење обрадивих пољопривредних површина на начин и вријеме којим се обезбјеђује снабдијевање биљака храњивим материјама и очување плодности земљишта, а не утиче негативно на животну средину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Животињске излучевине из става 1. овог члана које се користе за ђубрење пољопривредних површина  не  сматрају се отпацима, осим уколико је на фарми утврђена заразна болест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тајско ђубриво на пољопривредним газдинствима обавезно се правилно одлаже на начин да не утичу негативно на животну средину и процес производње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Министар доноси правилник којим се прописује начин складиштењу и вријеме и начин примјене стајског ђубрива на обрадивим пољопривредним површинама и пашњацима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стали нуспроизводи животињског поријекла користе се и збрињавају у складу са прописом којим се уређују нуспроизводи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ласник гајених животиња може оградити свој посјед заштитном оградом да би осигурао несметан узгој животиња, али тако да не ограничава друга лица у вршењу својих права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Власник гајених животиња може забранити неовлашћен улазак туђих гајених животиња на свој посјед, односно властито или закупљено пољопривредно земљиште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Власник гајених животиња чијим је неовлашћеним уласком или коришћењем туђег посједа, односно туђег пољопривредног земљишта проузрокована материјална штета дужан је посједнику, односно власнику надокнадити причињену штету. </w:t>
      </w:r>
    </w:p>
    <w:p>
      <w:pPr>
        <w:pStyle w:val="Normal"/>
        <w:tabs>
          <w:tab w:val="clear" w:pos="720"/>
          <w:tab w:val="left" w:pos="0" w:leader="none"/>
          <w:tab w:val="center" w:pos="5057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center" w:pos="5057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center" w:pos="5057" w:leader="none"/>
        </w:tabs>
        <w:jc w:val="center"/>
        <w:rPr>
          <w:lang w:val="sr-CS"/>
        </w:rPr>
      </w:pPr>
      <w:r>
        <w:rPr>
          <w:b/>
          <w:lang w:val="sr-CS"/>
        </w:rPr>
        <w:t>ГЛАВА II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ЕЛЕКЦИЈА КВАЛИТЕТНО ПРИПЛОДНИХ ЖИВОТИЊА</w:t>
      </w:r>
    </w:p>
    <w:p>
      <w:pPr>
        <w:pStyle w:val="Normal"/>
        <w:tabs>
          <w:tab w:val="clear" w:pos="720"/>
          <w:tab w:val="left" w:pos="0" w:leader="none"/>
          <w:tab w:val="center" w:pos="5057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center" w:pos="5057" w:leader="none"/>
        </w:tabs>
        <w:jc w:val="center"/>
        <w:rPr/>
      </w:pPr>
      <w:r>
        <w:rPr>
          <w:lang w:val="sr-CS"/>
        </w:rPr>
        <w:t>Члан 15.</w:t>
      </w:r>
    </w:p>
    <w:p>
      <w:pPr>
        <w:pStyle w:val="Normal"/>
        <w:tabs>
          <w:tab w:val="clear" w:pos="720"/>
          <w:tab w:val="left" w:pos="0" w:leader="none"/>
          <w:tab w:val="center" w:pos="5057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елекција гајених животиња је избор родитеља сљедеће генерације гајених животињ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елекцијска дјелатност и узгојне мјере заснивају се на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/>
        </w:rPr>
      </w:pPr>
      <w:r>
        <w:rPr>
          <w:lang w:val="sr-CS"/>
        </w:rPr>
        <w:t>1) установљавању селекцијских програма за достизање постављених циљева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/>
        </w:rPr>
      </w:pPr>
      <w:r>
        <w:rPr>
          <w:lang w:val="sr-CS"/>
        </w:rPr>
        <w:t xml:space="preserve">2) установљавању и евиденцији поријекла, особина и производних карактеристика гајених животиња,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/>
        </w:rPr>
      </w:pPr>
      <w:r>
        <w:rPr>
          <w:lang w:val="sr-CS"/>
        </w:rPr>
        <w:t>3) извођењу контроле производности, тестирањима, контроли насљедности производних особина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/>
        </w:rPr>
      </w:pPr>
      <w:r>
        <w:rPr>
          <w:lang w:val="sr-CS"/>
        </w:rPr>
        <w:t>4) вођењу матичне евиденције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/>
        </w:rPr>
      </w:pPr>
      <w:r>
        <w:rPr>
          <w:lang w:val="sr-CS"/>
        </w:rPr>
        <w:t>5) оцјењивању домаћих животиња и њиховој сврсисходној селекцији и парењу у складу са селекцијским програмима и циљевима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/>
        </w:rPr>
      </w:pPr>
      <w:r>
        <w:rPr>
          <w:lang w:val="sr-CS"/>
        </w:rPr>
        <w:t>6) заштити насљедних особина и карактеристика одређене популације (генофонда) и заштити генетичких ресурса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/>
        </w:rPr>
      </w:pPr>
      <w:r>
        <w:rPr>
          <w:lang w:val="sr-CS"/>
        </w:rPr>
        <w:t>7) издавању докумената о поријеклу, перформансама и узгојним вриједностима гајених животиња 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trike/>
          <w:lang w:val="sr-CS"/>
        </w:rPr>
      </w:pPr>
      <w:r>
        <w:rPr>
          <w:lang w:val="sr-CS"/>
        </w:rPr>
        <w:t>8) објављивању постигнутих узгојних вриједности животиња и резултатима селекцијских мет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16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Узгојна вриједност квалитетно приплодних и укрштених животиња оцјењује се у складу са прописаним поступцима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оступци оцјене узгојне вриједности и резултати оцјене из става 1. овог члана јавни су и доступни сваком узгајивачу путем средстава јавног информисања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Министар доноси правилник којим се уређују поступци оцјењивања, испитивање и тестирање и оцјене узгојне вриједности квалитетно приплодних и укрштених животиња.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17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роизводњу генетског материјала одређених врста и раса живих животиња могу обављати правна лица и предузетници, као и физичка лица чланови узгајивачких организација, којима Министарство изда рјешење за производњу генетског материјала одређених врста и раса живих животињ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Рјешење из става 1. овог члана издаје се овлашћеном лицу које у радном односу има ангажоване раднике одговарајуће стручне спреме, посједује објекте и опрему и испуњава прописане зоотехничке и ветеринарско-здравствене услов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lang w:val="sr-CS"/>
        </w:rPr>
        <w:t>Против рјешења из става 1. овог члана није дозвољена жалба, али се може покренути управни спор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Министар доноси правилник којим се прописују услови за производњу генетског материјала одређених врста и раса живих животињ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18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роизводњу и пренос генетског материјала (сјеме, јајне ћелије и ембриони) могу обављати правна лица којима Министарство изда рјешење за производњу и пренос генетског материјала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Рјешење из става 1. овог члана издаје се правном лицу које у радном односу има раднике одговарајуће стручне спреме, посједује објекте и опрему и испуњава прописане зоотехничке и ветеринарско-здравствене услове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/>
      </w:pPr>
      <w:r>
        <w:rPr>
          <w:lang w:val="sr-CS"/>
        </w:rPr>
        <w:t>Против рјешења из става 1. овог члана није допуштена жалба, али се може покренути управни спор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равна лица која производе и преносе сјеме за вјештачко осјемењавање, јајне ћелије и ембрионе обавезни су испуњавати услове прописане ставом 2. овог члана и посједовати мушке квалитетно приплодне животиње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Министар доноси правилник којим се прописују услови за производњу и пренос  генетског материјала (сјемена, јајних ћелија и ембриона)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BodyText3"/>
        <w:numPr>
          <w:ilvl w:val="0"/>
          <w:numId w:val="32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енетске манипулације могу обављати научноистраживачке институције из области сточарства којима Министарство изда рјешење за обављање генетских манипулација у области сточарства.</w:t>
      </w:r>
    </w:p>
    <w:p>
      <w:pPr>
        <w:pStyle w:val="BodyText3"/>
        <w:numPr>
          <w:ilvl w:val="0"/>
          <w:numId w:val="32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Генетске манипулације и генетски материјал гајених животиња под сталном су контролом Министарства.</w:t>
      </w:r>
    </w:p>
    <w:p>
      <w:pPr>
        <w:pStyle w:val="BodyText3"/>
        <w:numPr>
          <w:ilvl w:val="0"/>
          <w:numId w:val="32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Уколико Министарство утврди да добијени резултати генетских манипулација и генетског материјала гајених животиња не осигуравају успјешно привредно искоришћавање или су неповољни за раст и развој организма, тако добијен производ, односно организам обавезно се уништава уз присуство надлежне инспекције.</w:t>
      </w:r>
    </w:p>
    <w:p>
      <w:pPr>
        <w:pStyle w:val="BodyText3"/>
        <w:numPr>
          <w:ilvl w:val="0"/>
          <w:numId w:val="32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иликом поступка уништавања из става 3. овог члана обавезно се води записник.</w:t>
      </w:r>
    </w:p>
    <w:p>
      <w:pPr>
        <w:pStyle w:val="BodyText3"/>
        <w:tabs>
          <w:tab w:val="clear" w:pos="720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20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BodyText3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валитетно приплодним животињама обавља се испитивање производних особина и тестирање на потомству.</w:t>
      </w:r>
    </w:p>
    <w:p>
      <w:pPr>
        <w:pStyle w:val="BodyText3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итивање производности и тестирање квалитетно приплодних животиња се обавља на фармама, клаоницама и тестним станицам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CS" w:eastAsia="hr-HR"/>
        </w:rPr>
      </w:pPr>
      <w:r>
        <w:rPr>
          <w:rFonts w:cs="Times New Roman"/>
          <w:sz w:val="24"/>
          <w:szCs w:val="24"/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21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lang w:val="sr-CS" w:eastAsia="hr-HR"/>
        </w:rPr>
      </w:pPr>
      <w:r>
        <w:rPr>
          <w:lang w:val="sr-CS"/>
        </w:rPr>
        <w:t>Квалитетно приплодна живина може се производити само од јаја која потичу од перади чистих раса и дједовских матичних јат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lang w:val="sr-CS" w:eastAsia="hr-HR"/>
        </w:rPr>
      </w:pPr>
      <w:r>
        <w:rPr>
          <w:bCs/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22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numPr>
          <w:ilvl w:val="0"/>
          <w:numId w:val="47"/>
        </w:numPr>
        <w:tabs>
          <w:tab w:val="clear" w:pos="720"/>
          <w:tab w:val="left" w:pos="0" w:leader="none"/>
          <w:tab w:val="left" w:pos="990" w:leader="none"/>
        </w:tabs>
        <w:ind w:left="0" w:firstLine="567"/>
        <w:rPr>
          <w:sz w:val="24"/>
          <w:lang w:eastAsia="en-US"/>
        </w:rPr>
      </w:pPr>
      <w:r>
        <w:rPr>
          <w:sz w:val="24"/>
          <w:lang w:eastAsia="en-US"/>
        </w:rPr>
        <w:t>Осјемењавање животиња као зоотехничка и здравствена мјера је уношење сјемена произведеног у регистрованом репроцентру или из увоза, у утерус женке вјештачким путем, без природног парења, а врши га оспособљено лице.</w:t>
      </w:r>
    </w:p>
    <w:p>
      <w:pPr>
        <w:pStyle w:val="TextBodyIndent"/>
        <w:numPr>
          <w:ilvl w:val="0"/>
          <w:numId w:val="47"/>
        </w:numPr>
        <w:tabs>
          <w:tab w:val="clear" w:pos="720"/>
          <w:tab w:val="left" w:pos="0" w:leader="none"/>
          <w:tab w:val="left" w:pos="990" w:leader="none"/>
        </w:tabs>
        <w:ind w:left="0" w:firstLine="567"/>
        <w:rPr>
          <w:sz w:val="24"/>
          <w:lang w:eastAsia="en-US"/>
        </w:rPr>
      </w:pPr>
      <w:r>
        <w:rPr>
          <w:sz w:val="24"/>
          <w:lang w:eastAsia="en-US"/>
        </w:rPr>
        <w:t>Природни припуст врши се под надзором власника животиње ради утврђивања поријекла потомка по оцу.</w:t>
      </w:r>
    </w:p>
    <w:p>
      <w:pPr>
        <w:pStyle w:val="TextBodyIndent"/>
        <w:numPr>
          <w:ilvl w:val="0"/>
          <w:numId w:val="47"/>
        </w:numPr>
        <w:tabs>
          <w:tab w:val="clear" w:pos="720"/>
          <w:tab w:val="left" w:pos="0" w:leader="none"/>
          <w:tab w:val="left" w:pos="990" w:leader="none"/>
        </w:tabs>
        <w:ind w:left="0" w:firstLine="567"/>
        <w:rPr>
          <w:sz w:val="24"/>
          <w:lang w:eastAsia="en-US"/>
        </w:rPr>
      </w:pPr>
      <w:r>
        <w:rPr>
          <w:sz w:val="24"/>
        </w:rPr>
        <w:t>За вјештачко осјемењавање користи се само сјеме натпросјечно квалитетних приплодњака потврђених тестом на властити раст и развој или тестовима на потомство, зависно о доби приплодњака и степену тестирања, који потичу од натпросјечних родитеља.</w:t>
      </w:r>
    </w:p>
    <w:p>
      <w:pPr>
        <w:pStyle w:val="TextBodyIndent"/>
        <w:numPr>
          <w:ilvl w:val="0"/>
          <w:numId w:val="47"/>
        </w:numPr>
        <w:tabs>
          <w:tab w:val="clear" w:pos="720"/>
          <w:tab w:val="left" w:pos="0" w:leader="none"/>
          <w:tab w:val="left" w:pos="990" w:leader="none"/>
        </w:tabs>
        <w:ind w:left="0" w:firstLine="567"/>
        <w:rPr>
          <w:sz w:val="24"/>
          <w:lang w:eastAsia="en-US"/>
        </w:rPr>
      </w:pPr>
      <w:r>
        <w:rPr>
          <w:sz w:val="24"/>
          <w:lang w:eastAsia="en-US"/>
        </w:rPr>
        <w:t>Приплодњаци који се користе за вјештачко осјемењавање и природни припуст обавезно су под сталном здравственом контролом овлашћене ветеринарске организације, а најмање једном годишње врше се дијагностичка испитивања на заразне и полне болести.</w:t>
      </w:r>
    </w:p>
    <w:p>
      <w:pPr>
        <w:pStyle w:val="TextBodyIndent"/>
        <w:numPr>
          <w:ilvl w:val="0"/>
          <w:numId w:val="47"/>
        </w:numPr>
        <w:tabs>
          <w:tab w:val="clear" w:pos="720"/>
          <w:tab w:val="left" w:pos="0" w:leader="none"/>
          <w:tab w:val="left" w:pos="990" w:leader="none"/>
        </w:tabs>
        <w:ind w:left="0" w:firstLine="567"/>
        <w:rPr>
          <w:sz w:val="24"/>
          <w:lang w:eastAsia="en-US"/>
        </w:rPr>
      </w:pPr>
      <w:r>
        <w:rPr>
          <w:sz w:val="24"/>
        </w:rPr>
        <w:t xml:space="preserve">У природном припусту </w:t>
      </w:r>
      <w:r>
        <w:rPr>
          <w:bCs/>
          <w:sz w:val="24"/>
        </w:rPr>
        <w:t>могу</w:t>
      </w:r>
      <w:r>
        <w:rPr>
          <w:sz w:val="24"/>
        </w:rPr>
        <w:t xml:space="preserve"> се користити  квалитетни приплодњаци који потичу од натпросјечно квалитетних родитеља, задовољавају услове за оцјену спољашности грла и репродукцијског стања.</w:t>
      </w:r>
    </w:p>
    <w:p>
      <w:pPr>
        <w:pStyle w:val="TextBodyIndent"/>
        <w:numPr>
          <w:ilvl w:val="0"/>
          <w:numId w:val="47"/>
        </w:numPr>
        <w:tabs>
          <w:tab w:val="clear" w:pos="720"/>
          <w:tab w:val="left" w:pos="0" w:leader="none"/>
          <w:tab w:val="left" w:pos="990" w:leader="none"/>
        </w:tabs>
        <w:ind w:left="0" w:firstLine="567"/>
        <w:rPr>
          <w:sz w:val="24"/>
          <w:lang w:eastAsia="en-US"/>
        </w:rPr>
      </w:pPr>
      <w:r>
        <w:rPr>
          <w:sz w:val="24"/>
        </w:rPr>
        <w:t>Провјеру поријекла и оцјену спољашњости приплодњака врши Комисија за лиценцирање приплодњака, а провјеру његовог здравственог стања – овлашћена ветеринарска организација.</w:t>
      </w:r>
    </w:p>
    <w:p>
      <w:pPr>
        <w:pStyle w:val="TextBodyIndent"/>
        <w:numPr>
          <w:ilvl w:val="0"/>
          <w:numId w:val="47"/>
        </w:numPr>
        <w:tabs>
          <w:tab w:val="clear" w:pos="720"/>
          <w:tab w:val="left" w:pos="0" w:leader="none"/>
          <w:tab w:val="left" w:pos="990" w:leader="none"/>
        </w:tabs>
        <w:ind w:left="0" w:firstLine="567"/>
        <w:rPr>
          <w:sz w:val="24"/>
          <w:lang w:eastAsia="en-US"/>
        </w:rPr>
      </w:pPr>
      <w:r>
        <w:rPr>
          <w:sz w:val="24"/>
        </w:rPr>
        <w:t xml:space="preserve">Ако у Републици Српској нема довољно сјемена квалитетних приплодњака поједине расе из става 2. овог члана или подручје није обухваћено вјештачким осјемењавањем, може се вршити природни припуст са лиценцираним приплодњацима у типу те расе. </w:t>
      </w:r>
    </w:p>
    <w:p>
      <w:pPr>
        <w:pStyle w:val="TextBodyIndent"/>
        <w:numPr>
          <w:ilvl w:val="0"/>
          <w:numId w:val="47"/>
        </w:numPr>
        <w:tabs>
          <w:tab w:val="clear" w:pos="720"/>
          <w:tab w:val="left" w:pos="0" w:leader="none"/>
          <w:tab w:val="left" w:pos="990" w:leader="none"/>
        </w:tabs>
        <w:ind w:left="0" w:firstLine="567"/>
        <w:rPr>
          <w:sz w:val="24"/>
          <w:lang w:eastAsia="en-US"/>
        </w:rPr>
      </w:pPr>
      <w:r>
        <w:rPr>
          <w:sz w:val="24"/>
        </w:rPr>
        <w:t>Лиценцирање је узгојна мјера одабира и оцјене приплодњака за природни припуст.</w:t>
      </w:r>
    </w:p>
    <w:p>
      <w:pPr>
        <w:pStyle w:val="TextBodyIndent"/>
        <w:numPr>
          <w:ilvl w:val="0"/>
          <w:numId w:val="47"/>
        </w:numPr>
        <w:tabs>
          <w:tab w:val="clear" w:pos="720"/>
          <w:tab w:val="left" w:pos="0" w:leader="none"/>
          <w:tab w:val="left" w:pos="990" w:leader="none"/>
        </w:tabs>
        <w:ind w:left="0" w:firstLine="567"/>
        <w:rPr>
          <w:strike/>
          <w:sz w:val="24"/>
          <w:lang w:eastAsia="en-US"/>
        </w:rPr>
      </w:pPr>
      <w:r>
        <w:rPr>
          <w:sz w:val="24"/>
        </w:rPr>
        <w:t xml:space="preserve">Комисију из става 6. овог члана именује министар, коју чине три члана: дипломирани инжењер сточарства, представник узгајивача и доктор ветеринарске медицине. </w:t>
      </w:r>
    </w:p>
    <w:p>
      <w:pPr>
        <w:pStyle w:val="TextBodyIndent"/>
        <w:numPr>
          <w:ilvl w:val="0"/>
          <w:numId w:val="47"/>
        </w:numPr>
        <w:tabs>
          <w:tab w:val="clear" w:pos="720"/>
          <w:tab w:val="left" w:pos="0" w:leader="none"/>
          <w:tab w:val="left" w:pos="990" w:leader="none"/>
        </w:tabs>
        <w:ind w:left="0" w:firstLine="567"/>
        <w:rPr>
          <w:sz w:val="24"/>
          <w:lang w:eastAsia="en-US"/>
        </w:rPr>
      </w:pPr>
      <w:r>
        <w:rPr>
          <w:sz w:val="24"/>
        </w:rPr>
        <w:t>Министар доноси правилник којим се прописују услови и начин лиценцирања приплодњак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sr-CS" w:eastAsia="hr-HR"/>
        </w:rPr>
      </w:pPr>
      <w:r>
        <w:rPr>
          <w:sz w:val="24"/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23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BodyText3"/>
        <w:numPr>
          <w:ilvl w:val="0"/>
          <w:numId w:val="22"/>
        </w:numPr>
        <w:tabs>
          <w:tab w:val="clear" w:pos="720"/>
          <w:tab w:val="left" w:pos="0" w:leader="none"/>
          <w:tab w:val="left" w:pos="990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плодњаци који потичу од натпросјечно квалитетних родитеља намијењени коришћењу путем вјештачког осјемењавања и природног припуста уписују се у Централни регистар мушких матичних грла.</w:t>
      </w:r>
    </w:p>
    <w:p>
      <w:pPr>
        <w:pStyle w:val="BodyText3"/>
        <w:numPr>
          <w:ilvl w:val="0"/>
          <w:numId w:val="22"/>
        </w:numPr>
        <w:tabs>
          <w:tab w:val="clear" w:pos="720"/>
          <w:tab w:val="left" w:pos="0" w:leader="none"/>
          <w:tab w:val="left" w:pos="990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виденција употребе и производни резултати искључених мушких матичних грла служе у сврху оцјене приплодне вриједности потомака и избор нових приплодњака који воде поријекло од искљученог приплодњака, водећи рачуна да се избјегне узгој у сродству.  </w:t>
      </w:r>
    </w:p>
    <w:p>
      <w:pPr>
        <w:pStyle w:val="BodyText3"/>
        <w:numPr>
          <w:ilvl w:val="0"/>
          <w:numId w:val="22"/>
        </w:numPr>
        <w:tabs>
          <w:tab w:val="clear" w:pos="720"/>
          <w:tab w:val="left" w:pos="0" w:leader="none"/>
          <w:tab w:val="left" w:pos="990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Министар доноси правилник којим се прописују услови и начин вођења централног регистра приплодњак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24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Дјелатност вјештачког осјемењавања домаћих животиња могу обављати лица која испуњавају прописане услове за ту дјелатност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851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Вјештачко осјемењавање домаћих животиња могу обављати узгајивачи на властитом стаду ако су оспособљени и располажу прописаном опремом и прибором. 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BodyText3"/>
        <w:numPr>
          <w:ilvl w:val="0"/>
          <w:numId w:val="39"/>
        </w:numPr>
        <w:tabs>
          <w:tab w:val="clear" w:pos="720"/>
          <w:tab w:val="left" w:pos="0" w:leader="none"/>
          <w:tab w:val="left" w:pos="900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дњак од којег се узима сјеме за вјештачко осјемењавање или је намијењен природном припусту оцјењује се најмање једном годишње, да би се утврдило ново стање узгојне и употребне вриједности приплодњака.</w:t>
      </w:r>
    </w:p>
    <w:p>
      <w:pPr>
        <w:pStyle w:val="BodyText3"/>
        <w:numPr>
          <w:ilvl w:val="0"/>
          <w:numId w:val="39"/>
        </w:numPr>
        <w:tabs>
          <w:tab w:val="clear" w:pos="720"/>
          <w:tab w:val="left" w:pos="0" w:leader="none"/>
          <w:tab w:val="left" w:pos="900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ар именује комисију за оцјену приплодњака из става 1. овог члана. </w:t>
      </w:r>
    </w:p>
    <w:p>
      <w:pPr>
        <w:pStyle w:val="BodyText3"/>
        <w:numPr>
          <w:ilvl w:val="0"/>
          <w:numId w:val="39"/>
        </w:numPr>
        <w:tabs>
          <w:tab w:val="clear" w:pos="720"/>
          <w:tab w:val="left" w:pos="0" w:leader="none"/>
          <w:tab w:val="left" w:pos="900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У случају да комисија из става 2. овог члана утврди да нису испуњени прописани услови, надлежна инспекција на основу извјештаја ове комисије доноси рјешење о мјерама за отклањање утврђених недостатака, о излучењу из производње одређених приплодњака, односно о забрани производње сјемена.</w:t>
      </w:r>
    </w:p>
    <w:p>
      <w:pPr>
        <w:pStyle w:val="BodyText3"/>
        <w:numPr>
          <w:ilvl w:val="0"/>
          <w:numId w:val="39"/>
        </w:numPr>
        <w:tabs>
          <w:tab w:val="clear" w:pos="720"/>
          <w:tab w:val="left" w:pos="0" w:leader="none"/>
          <w:tab w:val="left" w:pos="900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ласник излученог приплодњака из става 3. овог члана нема право на накнаду штете.</w:t>
      </w:r>
    </w:p>
    <w:p>
      <w:pPr>
        <w:pStyle w:val="BodyText3"/>
        <w:numPr>
          <w:ilvl w:val="0"/>
          <w:numId w:val="39"/>
        </w:numPr>
        <w:tabs>
          <w:tab w:val="clear" w:pos="720"/>
          <w:tab w:val="left" w:pos="0" w:leader="none"/>
          <w:tab w:val="left" w:pos="900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Излучени приплодњаци не могу се више користити у приплоду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26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67"/>
        <w:rPr>
          <w:sz w:val="24"/>
          <w:lang w:eastAsia="en-US"/>
        </w:rPr>
      </w:pPr>
      <w:r>
        <w:rPr>
          <w:sz w:val="24"/>
          <w:lang w:eastAsia="en-US"/>
        </w:rPr>
        <w:t xml:space="preserve">Лица која обављају вјештачко осјемењавање и држаоци приплодњака у природном припусту дужни су водити евиденцију о извршеном осјемењавању у природном припусту и власнику плоткиње издати потврду, a Министарству достављати </w:t>
      </w:r>
      <w:r>
        <w:rPr>
          <w:sz w:val="24"/>
        </w:rPr>
        <w:t>кварталне извјештаје о обављеним припустима</w:t>
      </w:r>
      <w:r>
        <w:rPr>
          <w:sz w:val="24"/>
          <w:lang w:eastAsia="en-US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0" w:leader="none"/>
          <w:tab w:val="left" w:pos="720" w:leader="none"/>
          <w:tab w:val="left" w:pos="851" w:leader="none"/>
        </w:tabs>
        <w:ind w:left="0" w:firstLine="567"/>
        <w:rPr>
          <w:sz w:val="24"/>
          <w:lang w:eastAsia="en-US"/>
        </w:rPr>
      </w:pPr>
      <w:r>
        <w:rPr>
          <w:sz w:val="24"/>
        </w:rPr>
        <w:t>Министар доноси правилник којим се прописује начин вођења евиденције, садржај, начину издавања потврде и облик и садржај извјештај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b/>
          <w:lang w:val="sr-CS"/>
        </w:rPr>
        <w:t>ГЛАВА IV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РГАНИЗОВАЊЕ УЗГОЈА КВАЛИТЕТНО ПРИПЛОДНИХ ЖИВОТИЊ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27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990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ганизовање узгоја квалитетно приплодних животиња обављају узгајивачи, призната удружења узгајивача, узгајивачке организације, репроцентри и узгојни репроцентри (у даљем тексту: организације за узгој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0" w:firstLine="567"/>
        <w:jc w:val="both"/>
        <w:rPr/>
      </w:pPr>
      <w:r>
        <w:rPr>
          <w:lang w:val="sr-CS"/>
        </w:rPr>
        <w:t>Организација за узгој је организација којој је Министарство издало рјешење којим се даје сагласност за вођење матичних књига, односно обављање других селекцијских активности у складу са овим законом.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990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 циљу организовања узгоја квалитетно приплодних животиња узгајивачи се могу удруживати у удружења, у складу са прописима којима се уређује оснивање и рад удружења и фондација, пољопривредних задруга, привредних друштава и овим законом. 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990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Узгајивачи могу самостално организовати узгој квалитетно приплодне стоке ако испуњавају услове прописане овим законом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28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Узгој квалитетно приплодних грла могу обављати узгајивачи (правна и физичка лица) која испуњавају услове прописане овим законом и који су уписани у регистар узгајивача квалитетно приплодних животиња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0" w:leader="none"/>
        </w:tabs>
        <w:ind w:left="0" w:firstLine="567"/>
        <w:jc w:val="both"/>
        <w:rPr/>
      </w:pPr>
      <w:r>
        <w:rPr>
          <w:lang w:val="sr-CS"/>
        </w:rPr>
        <w:t>Регистар узгајивача квалитетно приплодних животиња води Министарство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0" w:leader="none"/>
        </w:tabs>
        <w:ind w:left="0" w:firstLine="567"/>
        <w:jc w:val="both"/>
        <w:rPr/>
      </w:pPr>
      <w:r>
        <w:rPr>
          <w:lang w:val="sr-CS"/>
        </w:rPr>
        <w:t>Министар доноси правилник којим се прописује садржај и начин вођења регистра из става 1. овог члана и пријаве за упис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29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lang w:val="sr-CS"/>
        </w:rPr>
        <w:t>Организација за узгој квалитетно приплодних животиња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lang w:val="sr-CS"/>
        </w:rPr>
        <w:t>1) спроводи одобрене узгојне програме за поједине врсте и расе квалитетно приплодних животиња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lang w:val="sr-CS"/>
        </w:rPr>
        <w:t>2) води матичну евиденцију и узгојни регистар за квалитетно приплодне животиње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lang w:val="sr-CS"/>
        </w:rPr>
        <w:t>3) води регистар чланова удружења и податке о томе доставља Министарству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lang w:val="sr-CS"/>
        </w:rPr>
        <w:t>4) организује промет квалитетно приплодне стоке за чланове удружења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lang w:val="sr-CS"/>
        </w:rPr>
        <w:t>5) организује годишње оцјењивање гајених животиња за потребе уписа у регистар квалитетно приплодних животиња 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/>
        </w:rPr>
      </w:pPr>
      <w:r>
        <w:rPr>
          <w:lang w:val="sr-CS"/>
        </w:rPr>
        <w:t>6) обавља и друге послове од интереса за чланове удружења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30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Узгој квалитетно приплодних животиња у Републици Српској врши се у складу са узгојним програмима за поједине врсте и расе гајених животињ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Узгојни програм је скуп селекцијских поступака којима се остварује генетско унапређење појединих врста и раса животињ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Узгојним програмом одређује се величина популације, узгојни циљ, узгојне методе, начин његовог спровођења и начин објављивања резултата његовог спровођењ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 xml:space="preserve">Узгојне програме за Републику Српску из става 1. овог члана, за период од пет година, доноси Министарство, а појединачне програме доносе узгајивачи, удружења узгајивача и репроцентр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 xml:space="preserve">Узгојни програми које доносе узгајивачи, удружења узгајивача и репроцентри у производњи квалитетно приплодних животиња усаглашени су са узгојним програмом за Републику Српску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Министар доноси рјешење којим се даје сагласност на узгојне програме из става 5.  овог чла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Програмом  из става 4. овог члана утврђује се сљедеће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>1) генетски напредак популације на којој ће се спроводити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lang w:val="sr-CS"/>
        </w:rPr>
        <w:t>2) величина популације квалитетно приплодних грла на којој ће се спроводити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lang w:val="sr-CS"/>
        </w:rPr>
        <w:t>3) стручне, техничке и организацијске претпоставке за спровођење узгојног програма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lang w:val="sr-CS" w:eastAsia="hr-HR"/>
        </w:rPr>
      </w:pPr>
      <w:r>
        <w:rPr>
          <w:lang w:val="sr-CS" w:eastAsia="hr-HR"/>
        </w:rPr>
        <w:t xml:space="preserve">4) </w:t>
      </w:r>
      <w:r>
        <w:rPr>
          <w:lang w:val="sr-CS"/>
        </w:rPr>
        <w:t>стручњаци из области сточарства који ће бити укључени у спровођење узгојног програма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lang w:val="sr-CS" w:eastAsia="hr-HR"/>
        </w:rPr>
      </w:pPr>
      <w:r>
        <w:rPr>
          <w:lang w:val="sr-CS"/>
        </w:rPr>
        <w:t>5) начин вођења прописане узгојне документације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lang w:val="sr-CS" w:eastAsia="hr-HR"/>
        </w:rPr>
      </w:pPr>
      <w:r>
        <w:rPr>
          <w:lang w:val="sr-CS" w:eastAsia="hr-HR"/>
        </w:rPr>
        <w:t>6)</w:t>
      </w:r>
      <w:r>
        <w:rPr>
          <w:lang w:val="sr-CS"/>
        </w:rPr>
        <w:t xml:space="preserve"> одржавање генетске варијабилности 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 w:eastAsia="hr-HR"/>
        </w:rPr>
        <w:t>7)</w:t>
      </w:r>
      <w:r>
        <w:rPr>
          <w:lang w:val="sr-CS"/>
        </w:rPr>
        <w:t xml:space="preserve"> услови за спречавање парења у сродству, осим у случају када је то узгојним програмом планирано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31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BodyText3"/>
        <w:tabs>
          <w:tab w:val="clear" w:pos="720"/>
          <w:tab w:val="left" w:pos="0" w:leader="none"/>
          <w:tab w:val="left" w:pos="18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1) Захтјев организације за узгој за добијање рјешења којим се даје сагласности за обављање узгоја квалитетно приплодних животиња обавезно садрж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>1) назив и адресу подносиоца захтјева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>2) име, презиме и адресу одговорног лица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lang w:val="sr-CS"/>
        </w:rPr>
        <w:t>3) име, презиме и адресу лица одговорног  за спровођење узгојног програма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lang w:val="sr-CS"/>
        </w:rPr>
        <w:t>4) податке о планираном броју квалитетно приплодних животиња које су укључене у спровођење узгојног програма, те списак узгајивача при оснивању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>5) узгојни програм из којег је видљив узгојни циљ, узгојне методе, величина популације на којој се он спроводи, те начин испитивања својстава квалитетно приплодних животиња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lang w:val="sr-CS"/>
        </w:rPr>
        <w:t>6) рјешење о упису у надлежни регистар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lang w:val="sr-CS"/>
        </w:rPr>
        <w:t>(2)</w:t>
        <w:tab/>
        <w:t>У случају да на неком подручју постоји организација за узгој која спроводи узгојни програм исте расе и врсте квалитетно приплодних животиња, може се подносиоцу захтјева сузити територијално подручје дјеловања или одбити захтјев.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851" w:leader="none"/>
        </w:tabs>
        <w:ind w:firstLine="567"/>
        <w:jc w:val="both"/>
        <w:rPr/>
      </w:pPr>
      <w:r>
        <w:rPr>
          <w:lang w:val="sr-CS"/>
        </w:rPr>
        <w:t>(3) Захтјев за добијање сагласности узгајивача и узгојних репроцентара за самостално спровођење узгоја квалитетно приплодних животиња садржи податке из става 1. т. 1), 2), 3), 4) и 5) овог члан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32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90" w:leader="none"/>
          <w:tab w:val="left" w:pos="993" w:leader="none"/>
        </w:tabs>
        <w:ind w:left="0" w:firstLine="567"/>
        <w:jc w:val="both"/>
        <w:rPr>
          <w:lang w:val="sr-CS"/>
        </w:rPr>
      </w:pPr>
      <w:r>
        <w:rPr>
          <w:bCs/>
          <w:lang w:val="sr-CS"/>
        </w:rPr>
        <w:t>Министар доноси рјешење којим се организацијама за узгој даје сагласност за организовање узгоја квалитетно приплодних животиња ако су испуњени сљедећи услови: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  <w:lang w:eastAsia="en-US"/>
        </w:rPr>
      </w:pPr>
      <w:r>
        <w:rPr>
          <w:sz w:val="24"/>
        </w:rPr>
        <w:t>1) да има узгојни програм за ону расу или врсту квалитетно приплодне животиње чијим  се узгојем удружење узгајивача бави,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ind w:firstLine="567"/>
        <w:rPr/>
      </w:pPr>
      <w:r>
        <w:rPr>
          <w:sz w:val="24"/>
          <w:lang w:eastAsia="en-US"/>
        </w:rPr>
        <w:t>2) да посједује довољно бројну популацију квалитетно приплодних животиња за спровођење узгојног програма,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  <w:lang w:eastAsia="en-US"/>
        </w:rPr>
      </w:pPr>
      <w:r>
        <w:rPr>
          <w:sz w:val="24"/>
        </w:rPr>
        <w:t>3) да у радном односу има ангажоване раднике одговарајуће стручне спреме, посједује објекте и опрему и испуњава прописане зоотехничке и ветеринарско-здравствене услове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>4) да су осигурани технички и организацијски услови:</w:t>
      </w:r>
    </w:p>
    <w:p>
      <w:pPr>
        <w:pStyle w:val="Normal"/>
        <w:tabs>
          <w:tab w:val="clear" w:pos="720"/>
          <w:tab w:val="left" w:pos="851" w:leader="none"/>
        </w:tabs>
        <w:ind w:left="900" w:hanging="180"/>
        <w:jc w:val="both"/>
        <w:rPr/>
      </w:pPr>
      <w:r>
        <w:rPr>
          <w:lang w:val="sr-CS"/>
        </w:rPr>
        <w:t>1. животиње могу трајно да се обиљеже, а код коња и тачно опишу, тако да им се увијек може утврдити идентитет,</w:t>
      </w:r>
    </w:p>
    <w:p>
      <w:pPr>
        <w:pStyle w:val="Normal"/>
        <w:tabs>
          <w:tab w:val="clear" w:pos="720"/>
          <w:tab w:val="left" w:pos="851" w:leader="none"/>
        </w:tabs>
        <w:ind w:left="900" w:hanging="180"/>
        <w:jc w:val="both"/>
        <w:rPr/>
      </w:pPr>
      <w:r>
        <w:rPr>
          <w:lang w:val="sr-CS"/>
        </w:rPr>
        <w:t>2. уредно се воде матичне књиге,</w:t>
      </w:r>
    </w:p>
    <w:p>
      <w:pPr>
        <w:pStyle w:val="Normal"/>
        <w:tabs>
          <w:tab w:val="clear" w:pos="720"/>
          <w:tab w:val="left" w:pos="851" w:leader="none"/>
        </w:tabs>
        <w:ind w:left="900" w:hanging="180"/>
        <w:jc w:val="both"/>
        <w:rPr/>
      </w:pPr>
      <w:r>
        <w:rPr>
          <w:lang w:val="sr-CS"/>
        </w:rPr>
        <w:t>3. документи од важности за узгој воде се тако да се у њих у сваком тренутку може извршити увид,</w:t>
      </w:r>
    </w:p>
    <w:p>
      <w:pPr>
        <w:pStyle w:val="Normal"/>
        <w:tabs>
          <w:tab w:val="clear" w:pos="720"/>
          <w:tab w:val="left" w:pos="851" w:leader="none"/>
        </w:tabs>
        <w:ind w:left="900" w:hanging="180"/>
        <w:jc w:val="both"/>
        <w:rPr/>
      </w:pPr>
      <w:r>
        <w:rPr>
          <w:lang w:val="sr-CS"/>
        </w:rPr>
        <w:t>4. јасно је одређено територијално подручје дјеловања организације за узгој,</w:t>
      </w:r>
    </w:p>
    <w:p>
      <w:pPr>
        <w:pStyle w:val="Normal"/>
        <w:tabs>
          <w:tab w:val="clear" w:pos="720"/>
          <w:tab w:val="left" w:pos="851" w:leader="none"/>
        </w:tabs>
        <w:ind w:left="900" w:hanging="180"/>
        <w:jc w:val="both"/>
        <w:rPr/>
      </w:pPr>
      <w:r>
        <w:rPr>
          <w:lang w:val="sr-CS"/>
        </w:rPr>
        <w:t xml:space="preserve">5. свака животиња из домаћег узгоја или увоза која задовољава услове поријекла, исправно је обиљежена, вањским изгледом одговара стандардима расе и уписана је у матичну књигу или узгојни регистар, </w:t>
      </w:r>
    </w:p>
    <w:p>
      <w:pPr>
        <w:pStyle w:val="Normal"/>
        <w:tabs>
          <w:tab w:val="clear" w:pos="720"/>
          <w:tab w:val="left" w:pos="851" w:leader="none"/>
        </w:tabs>
        <w:ind w:left="900" w:hanging="180"/>
        <w:jc w:val="both"/>
        <w:rPr/>
      </w:pPr>
      <w:r>
        <w:rPr>
          <w:lang w:val="sr-CS"/>
        </w:rPr>
        <w:t>6. чланство у организацијама за узгој доступно је сваком узгајивачу који се налази на подручју дјеловања удружења и који обавља узгој квалитетно приплодних животиња исте расе или врсте и осигурава услове за успјешно спровођење узгојног програм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ротив рјешења из става 1. овог члана није допуштена жалба, али се може покренути управни спо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Министар доноси правилник којим се прописује начин и услови одобравања организација за узгој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20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33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bCs/>
          <w:lang w:val="sr-CS"/>
        </w:rPr>
      </w:pPr>
      <w:r>
        <w:rPr>
          <w:bCs/>
          <w:lang w:val="sr-CS"/>
        </w:rPr>
        <w:t xml:space="preserve">Министарство ће одбити захтјев из члана 31. став 1. овог закона ако: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bCs/>
          <w:lang w:val="sr-CS"/>
        </w:rPr>
      </w:pPr>
      <w:r>
        <w:rPr>
          <w:bCs/>
          <w:lang w:val="sr-CS"/>
        </w:rPr>
        <w:t xml:space="preserve">рад на узгоју није базиран на спровођењу усвојеног програма,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bCs/>
          <w:lang w:val="sr-CS"/>
        </w:rPr>
      </w:pPr>
      <w:r>
        <w:rPr>
          <w:bCs/>
          <w:lang w:val="sr-CS"/>
        </w:rPr>
        <w:t xml:space="preserve">се програмом нарушава спровођење генетске изградње једне расе или врсте квалитетно приплодних животиња и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bCs/>
          <w:lang w:val="sr-CS"/>
        </w:rPr>
        <w:t>се утврди да организација за узгој не испуњава услове из члана 32. овог закон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34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180" w:leader="none"/>
          <w:tab w:val="left" w:pos="72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Министарство води регистар организација за узгој. 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180" w:leader="none"/>
          <w:tab w:val="left" w:pos="720" w:leader="none"/>
          <w:tab w:val="left" w:pos="851" w:leader="none"/>
        </w:tabs>
        <w:ind w:left="0" w:firstLine="567"/>
        <w:jc w:val="both"/>
        <w:rPr/>
      </w:pPr>
      <w:r>
        <w:rPr>
          <w:lang w:val="sr-CS"/>
        </w:rPr>
        <w:t>Министар доноси правилник којим се прописује облик, садржај и начин вођења регистра из става 1. овог члан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35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Министар доноси рјешење којим се укида сагласност за обављање узгоја квалитетно приплодних животиња ако се утврди да организација за узгој не испуњава услове из члана 31. овог закон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ротив рјешења из става 1. овог члана није допуштена жалба, али се може покренути управни спор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36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Организација за узгој је обавезна најкасније до краја првог квартала текуће године доставити Министарству извјештај о спровођењу узгојног програма за претходну годину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Министарство може тражити додатне податке на основу којих је сачињен извјештај из става 1. овог чла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37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993" w:leader="none"/>
        </w:tabs>
        <w:ind w:firstLine="567"/>
        <w:jc w:val="both"/>
        <w:rPr>
          <w:lang w:val="sr-CS"/>
        </w:rPr>
      </w:pPr>
      <w:r>
        <w:rPr>
          <w:lang w:val="sr-CS"/>
        </w:rPr>
        <w:t>Узгајивач током узгоја квалитетно приплодних животиња на свом стаду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/>
        </w:rPr>
      </w:pPr>
      <w:r>
        <w:rPr>
          <w:lang w:val="sr-CS"/>
        </w:rPr>
        <w:t>1)  обавља узгој квалитетно приплодне животиње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/>
        </w:rPr>
      </w:pPr>
      <w:r>
        <w:rPr>
          <w:lang w:val="sr-CS"/>
        </w:rPr>
        <w:t>2) води матичну евиденцију за квалитетно приплодне животиње у свом стаду и податке доставља Министарству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/>
        </w:rPr>
      </w:pPr>
      <w:r>
        <w:rPr>
          <w:lang w:val="sr-CS"/>
        </w:rPr>
        <w:t>3) води рачуна о добробити животиња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/>
        </w:rPr>
      </w:pPr>
      <w:r>
        <w:rPr>
          <w:lang w:val="sr-CS"/>
        </w:rPr>
        <w:t>4) предузима мјере на заштити околине у складу са еколошким прописима у овој области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lang w:val="sr-CS"/>
        </w:rPr>
        <w:t>5) у складу са важећим законским прописима предузима мјере које обезбјеђују здравствену заштиту животиња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/>
        </w:rPr>
      </w:pPr>
      <w:r>
        <w:rPr>
          <w:lang w:val="sr-CS"/>
        </w:rPr>
        <w:t>6) примјењује  прописане мјере за унапређење сточарства 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/>
        </w:rPr>
      </w:pPr>
      <w:r>
        <w:rPr>
          <w:lang w:val="sr-CS"/>
        </w:rPr>
        <w:t>7) учествује на оцјењивањима уписаних квалитетно приплодних животиња једном годишње на захтјев Министар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ГЛАВА V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lang w:val="sr-CS"/>
        </w:rPr>
        <w:t>КОРИШЋЕЊЕ И ОЧУВАЊЕ ГЕНЕТИЧКИХ РЕСУРС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38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BodyText3"/>
        <w:numPr>
          <w:ilvl w:val="0"/>
          <w:numId w:val="8"/>
        </w:numPr>
        <w:tabs>
          <w:tab w:val="clear" w:pos="720"/>
          <w:tab w:val="left" w:pos="180" w:leader="none"/>
          <w:tab w:val="left" w:pos="900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зворне и заштићене расе и сојеви домаћих животиња насталих на територији Републике Српске представљају дио биолошке баштине од интереса за Републику Српску.</w:t>
      </w:r>
    </w:p>
    <w:p>
      <w:pPr>
        <w:pStyle w:val="BodyText3"/>
        <w:numPr>
          <w:ilvl w:val="0"/>
          <w:numId w:val="8"/>
        </w:numPr>
        <w:tabs>
          <w:tab w:val="clear" w:pos="720"/>
          <w:tab w:val="left" w:pos="180" w:leader="none"/>
          <w:tab w:val="left" w:pos="900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чување и искоришћавање раса и сојева из става 1. овог члана обавља се према посебном програму за поједине расе и сојеве.</w:t>
      </w:r>
    </w:p>
    <w:p>
      <w:pPr>
        <w:pStyle w:val="BodyText3"/>
        <w:numPr>
          <w:ilvl w:val="0"/>
          <w:numId w:val="8"/>
        </w:numPr>
        <w:tabs>
          <w:tab w:val="clear" w:pos="720"/>
          <w:tab w:val="left" w:pos="180" w:leader="none"/>
          <w:tab w:val="left" w:pos="900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Заштита изворних раса и сојева остварује се држањем потребног броја животиња за одржавање узгоја и чувања њиховог генетског материјала.</w:t>
      </w:r>
    </w:p>
    <w:p>
      <w:pPr>
        <w:pStyle w:val="BodyText3"/>
        <w:numPr>
          <w:ilvl w:val="0"/>
          <w:numId w:val="8"/>
        </w:numPr>
        <w:tabs>
          <w:tab w:val="clear" w:pos="720"/>
          <w:tab w:val="left" w:pos="180" w:leader="none"/>
          <w:tab w:val="left" w:pos="900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Средства за заштиту одређеног узгојно потребног броја домаћих животиња и генетског материјала појединих раса и сојева из става 1. овог члана обезбјеђују се у буџету Републике Српске.</w:t>
      </w:r>
    </w:p>
    <w:p>
      <w:pPr>
        <w:pStyle w:val="BodyText3"/>
        <w:numPr>
          <w:ilvl w:val="0"/>
          <w:numId w:val="8"/>
        </w:numPr>
        <w:tabs>
          <w:tab w:val="clear" w:pos="720"/>
          <w:tab w:val="left" w:pos="180" w:leader="none"/>
          <w:tab w:val="left" w:pos="900" w:leader="none"/>
        </w:tabs>
        <w:ind w:left="0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ар доноси програм којим се уређује очување генетичких ресурса из области сточарства.  </w:t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39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80" w:leader="none"/>
          <w:tab w:val="left" w:pos="90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Министар доноси рјешење којим се утврђује листа раса, сојева, хибрида и крижанаца домаћих животиња које се узгајају у Републици Српској, а која се објављује у „Службеном гласнику Републике Српске“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80" w:leader="none"/>
          <w:tab w:val="left" w:pos="90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 xml:space="preserve">Захтјев за признавање нове расе, соја или хибрида створених посебним узгојним програмом у Републици Српској подносе узгајивачи, удружење узгајивача и репроцентри, Комисији за признавање раса, сојева и хибрида коју именује министар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80" w:leader="none"/>
          <w:tab w:val="left" w:pos="90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Комисију из става 2. овог члана чине три члана, а трошкове рада комисије сноси подносилац захтјева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80" w:leader="none"/>
          <w:tab w:val="left" w:pos="90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За признате расе, сојеве и хибриде министар доноси рјешење о признавању нове расе, соја или хибрида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80" w:leader="none"/>
          <w:tab w:val="left" w:pos="90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Министар доноси правилник којим се прописује садржај пријаве и поступак признавања нове расе, соја или хибри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4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lang w:val="sr-CS"/>
        </w:rPr>
        <w:t>Као изворне (аутохтоне) и заштићене расе односно сојеви признају се сљедеће врсте домаћих животиња:</w:t>
      </w:r>
    </w:p>
    <w:p>
      <w:pPr>
        <w:pStyle w:val="NormalWeb"/>
        <w:numPr>
          <w:ilvl w:val="0"/>
          <w:numId w:val="41"/>
        </w:numPr>
        <w:tabs>
          <w:tab w:val="clear" w:pos="720"/>
          <w:tab w:val="left" w:pos="0" w:leader="none"/>
          <w:tab w:val="left" w:pos="851" w:leader="none"/>
        </w:tabs>
        <w:spacing w:before="0" w:after="0"/>
        <w:ind w:left="0" w:firstLine="567"/>
        <w:jc w:val="both"/>
        <w:rPr>
          <w:lang w:val="sr-CS"/>
        </w:rPr>
      </w:pPr>
      <w:r>
        <w:rPr>
          <w:lang w:val="sr-CS"/>
        </w:rPr>
        <w:t>говеда: гатачко говече и буша,</w:t>
      </w:r>
    </w:p>
    <w:p>
      <w:pPr>
        <w:pStyle w:val="NormalWeb"/>
        <w:numPr>
          <w:ilvl w:val="0"/>
          <w:numId w:val="41"/>
        </w:numPr>
        <w:tabs>
          <w:tab w:val="clear" w:pos="720"/>
          <w:tab w:val="left" w:pos="0" w:leader="none"/>
          <w:tab w:val="left" w:pos="851" w:leader="none"/>
        </w:tabs>
        <w:spacing w:before="0" w:after="0"/>
        <w:ind w:left="0" w:firstLine="567"/>
        <w:jc w:val="both"/>
        <w:rPr>
          <w:lang w:val="sr-CS"/>
        </w:rPr>
      </w:pPr>
      <w:r>
        <w:rPr>
          <w:lang w:val="sr-CS"/>
        </w:rPr>
        <w:t>овце: влашићка праменка, подвележска праменка и купрешка праменка,</w:t>
      </w:r>
    </w:p>
    <w:p>
      <w:pPr>
        <w:pStyle w:val="NormalWeb"/>
        <w:numPr>
          <w:ilvl w:val="0"/>
          <w:numId w:val="41"/>
        </w:numPr>
        <w:tabs>
          <w:tab w:val="clear" w:pos="720"/>
          <w:tab w:val="left" w:pos="0" w:leader="none"/>
          <w:tab w:val="left" w:pos="851" w:leader="none"/>
        </w:tabs>
        <w:spacing w:before="0" w:after="0"/>
        <w:ind w:left="0" w:firstLine="567"/>
        <w:jc w:val="both"/>
        <w:rPr>
          <w:lang w:val="sr-CS"/>
        </w:rPr>
      </w:pPr>
      <w:r>
        <w:rPr>
          <w:lang w:val="sr-CS"/>
        </w:rPr>
        <w:t>козе: домаћа балканска рогата коза,</w:t>
      </w:r>
    </w:p>
    <w:p>
      <w:pPr>
        <w:pStyle w:val="NormalWeb"/>
        <w:numPr>
          <w:ilvl w:val="0"/>
          <w:numId w:val="41"/>
        </w:numPr>
        <w:tabs>
          <w:tab w:val="clear" w:pos="720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lang w:val="sr-CS"/>
        </w:rPr>
        <w:t xml:space="preserve">коња: босански брдски коњ, </w:t>
      </w:r>
    </w:p>
    <w:p>
      <w:pPr>
        <w:pStyle w:val="NormalWeb"/>
        <w:numPr>
          <w:ilvl w:val="0"/>
          <w:numId w:val="41"/>
        </w:numPr>
        <w:tabs>
          <w:tab w:val="clear" w:pos="720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lang w:val="sr-CS"/>
        </w:rPr>
        <w:t>свиња: мангулица и</w:t>
      </w:r>
    </w:p>
    <w:p>
      <w:pPr>
        <w:pStyle w:val="NormalWeb"/>
        <w:numPr>
          <w:ilvl w:val="0"/>
          <w:numId w:val="41"/>
        </w:numPr>
        <w:tabs>
          <w:tab w:val="clear" w:pos="720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lang w:val="sr-CS"/>
        </w:rPr>
        <w:t>перади: домаћа кокошка погрмуша или живичарка.</w:t>
      </w:r>
    </w:p>
    <w:p>
      <w:pPr>
        <w:pStyle w:val="NormalWeb"/>
        <w:numPr>
          <w:ilvl w:val="0"/>
          <w:numId w:val="52"/>
        </w:numPr>
        <w:tabs>
          <w:tab w:val="clear" w:pos="720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lang w:val="sr-CS"/>
        </w:rPr>
        <w:t>Ергела липицанског коња „Вучијак“, као дио европског културног насљеђа и генетички ресурс, добро је од општег интереса у својини Републике Српске и има посебну бригу и заштиту.</w:t>
      </w:r>
    </w:p>
    <w:p>
      <w:pPr>
        <w:pStyle w:val="NormalWeb"/>
        <w:numPr>
          <w:ilvl w:val="0"/>
          <w:numId w:val="52"/>
        </w:numPr>
        <w:tabs>
          <w:tab w:val="clear" w:pos="720"/>
          <w:tab w:val="left" w:pos="0" w:leader="none"/>
          <w:tab w:val="left" w:pos="851" w:leader="none"/>
        </w:tabs>
        <w:spacing w:before="0" w:after="0"/>
        <w:ind w:left="0" w:firstLine="567"/>
        <w:jc w:val="both"/>
        <w:rPr>
          <w:lang w:val="sr-CS"/>
        </w:rPr>
      </w:pPr>
      <w:r>
        <w:rPr>
          <w:lang w:val="sr-CS"/>
        </w:rPr>
        <w:t>Поред аутохтоних раса из става 1. овог члана, министар, на захтјев овлашћене организације за узгој, може донијети рјешење о признавању нове расе, соја или хибрида као изворне (аутохтоне) и заштићене.</w:t>
      </w:r>
    </w:p>
    <w:p>
      <w:pPr>
        <w:pStyle w:val="NormalWeb"/>
        <w:numPr>
          <w:ilvl w:val="0"/>
          <w:numId w:val="52"/>
        </w:numPr>
        <w:tabs>
          <w:tab w:val="clear" w:pos="720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lang w:val="sr-CS"/>
        </w:rPr>
        <w:t>Овлашћена организација за узгој може поднијети захтјев из става 3. овог члана уз који се обавезно доставља стручни елаборат.</w:t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jc w:val="center"/>
        <w:rPr>
          <w:lang w:val="sr-CS"/>
        </w:rPr>
      </w:pPr>
      <w:r>
        <w:rPr>
          <w:lang w:val="sr-CS"/>
        </w:rPr>
        <w:t>Члан 41.</w:t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tabs>
          <w:tab w:val="clear" w:pos="720"/>
          <w:tab w:val="left" w:pos="0" w:leader="none"/>
          <w:tab w:val="left" w:pos="36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lang w:val="sr-CS"/>
        </w:rPr>
        <w:t>(1) Обавезе учесника програма конзервације и коришћења генетичких ресурса битних за исхрану и пољопривреду су:</w:t>
      </w:r>
    </w:p>
    <w:p>
      <w:pPr>
        <w:pStyle w:val="NormalWeb"/>
        <w:tabs>
          <w:tab w:val="clear" w:pos="720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lang w:val="sr-CS"/>
        </w:rPr>
        <w:t>1)</w:t>
      </w:r>
      <w:r>
        <w:rPr>
          <w:rStyle w:val="Appleconvertedspace"/>
          <w:lang w:val="sr-CS"/>
        </w:rPr>
        <w:t xml:space="preserve"> ч</w:t>
      </w:r>
      <w:r>
        <w:rPr>
          <w:lang w:val="sr-CS"/>
        </w:rPr>
        <w:t>ување генетичких извора домаћих животиња,</w:t>
      </w:r>
    </w:p>
    <w:p>
      <w:pPr>
        <w:pStyle w:val="NormalWeb"/>
        <w:tabs>
          <w:tab w:val="clear" w:pos="720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lang w:val="sr-CS"/>
        </w:rPr>
        <w:t>2) оцјењивање генетичких извора животиња,</w:t>
      </w:r>
    </w:p>
    <w:p>
      <w:pPr>
        <w:pStyle w:val="NormalWeb"/>
        <w:tabs>
          <w:tab w:val="clear" w:pos="720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lang w:val="sr-CS"/>
        </w:rPr>
        <w:t>3) на писмени захтјев овлашћеног лица достављање генетичких узорака животиња у узгоју и осталих узорака, односно података о животињама и</w:t>
      </w:r>
    </w:p>
    <w:p>
      <w:pPr>
        <w:pStyle w:val="NormalWeb"/>
        <w:tabs>
          <w:tab w:val="clear" w:pos="720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lang w:val="sr-CS"/>
        </w:rPr>
        <w:t>4) у случају угрожености генетичког извора животиње, без одлагања, обавјештавање овлашћеног лица.</w:t>
      </w:r>
    </w:p>
    <w:p>
      <w:pPr>
        <w:pStyle w:val="NormalWeb"/>
        <w:tabs>
          <w:tab w:val="clear" w:pos="720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lang w:val="sr-CS"/>
        </w:rPr>
        <w:t>(2)</w:t>
        <w:tab/>
        <w:t xml:space="preserve"> Конзервацију генетичких ресурса домаћих животиња</w:t>
      </w:r>
      <w:r>
        <w:rPr>
          <w:rStyle w:val="Appleconvertedspace"/>
          <w:lang w:val="sr-CS"/>
        </w:rPr>
        <w:t> </w:t>
      </w:r>
      <w:r>
        <w:rPr>
          <w:lang w:val="sr-CS"/>
        </w:rPr>
        <w:t>у банци гена обезбјеђује овлашћена лица и то улагањем узорака генетичког материјала животиња у банке гена.</w:t>
      </w:r>
    </w:p>
    <w:p>
      <w:pPr>
        <w:pStyle w:val="NormalWeb"/>
        <w:tabs>
          <w:tab w:val="clear" w:pos="720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lang w:val="sr-CS"/>
        </w:rPr>
        <w:t>(3) Банка гена обавезна је да:</w:t>
      </w:r>
    </w:p>
    <w:p>
      <w:pPr>
        <w:pStyle w:val="NormalWeb"/>
        <w:tabs>
          <w:tab w:val="clear" w:pos="720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lang w:val="sr-CS"/>
        </w:rPr>
        <w:t>1) обезбиједи чување узорака генетичких ресусра домаћих животиња у одговарајућим условима, који обезбјеђују да не дође до њиховог уништавања,</w:t>
      </w:r>
    </w:p>
    <w:p>
      <w:pPr>
        <w:pStyle w:val="NormalWeb"/>
        <w:tabs>
          <w:tab w:val="clear" w:pos="720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lang w:val="sr-CS"/>
        </w:rPr>
        <w:t>2) направи и чува сигурне дупликате узорака генетичких ресурса домаћих животиња, ако је то неопходно због очувања, односно коришћења генетичких ресурса домаћих животиња и њиховог значаја за пољопривреду.</w:t>
      </w:r>
    </w:p>
    <w:p>
      <w:pPr>
        <w:pStyle w:val="NormalWeb"/>
        <w:tabs>
          <w:tab w:val="clear" w:pos="720"/>
          <w:tab w:val="left" w:pos="0" w:leader="none"/>
          <w:tab w:val="left" w:pos="851" w:leader="none"/>
        </w:tabs>
        <w:spacing w:before="0" w:after="0"/>
        <w:ind w:firstLine="567"/>
        <w:jc w:val="both"/>
        <w:rPr>
          <w:lang w:val="sr-CS"/>
        </w:rPr>
      </w:pPr>
      <w:r>
        <w:rPr>
          <w:lang w:val="sr-CS"/>
        </w:rPr>
        <w:t>(4) Очување и одржива употреба генетичких ресурса у сточарству доприноси остваривању циљева Конвенције о биолошкој разноликости и заштити и очувању генетичких ресурса у пољопривре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ГЛАВА VI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center"/>
        <w:rPr/>
      </w:pPr>
      <w:r>
        <w:rPr>
          <w:b/>
          <w:lang w:val="sr-CS"/>
        </w:rPr>
        <w:t>ПРОМЕТ ГАЈЕНИМ ЖИВОТИЊАМА, КВАЛИТЕТНО-ПРИПЛОДНОМ СТОКОМ</w:t>
      </w:r>
      <w:r>
        <w:rPr>
          <w:b/>
          <w:lang w:val="sr-CS" w:eastAsia="hr-HR"/>
        </w:rPr>
        <w:t xml:space="preserve"> </w:t>
      </w:r>
      <w:r>
        <w:rPr>
          <w:b/>
          <w:lang w:val="sr-CS"/>
        </w:rPr>
        <w:t>И ГЕНЕТСКИМ  МАТЕРИЈАЛОМ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42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Промет гајених животиња и њихово излагање на смотрама, изложбама, сајмовима, лицитацијама, такмичењима (у даљем тексту: изложбе) може се вршити ако су означене на прописан начин и имају увјерење о здравственом стању животиње. 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ромет квалитетно приплодних животиња и њихово излагање на изложбама може се вршити ако животиња, поред услова из става 1. овог члана, има педигре за уматичену животињу  или потврду о упису у узгојни регистар за уписану животињу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ромет животиња и њихово излагање на изложбама из ст. 1. и 2. овог члана врши се у сабирном центру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Излагање квалитетно приплодних животиња на изложбама је од значаја за Републику Српску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Министар доноси правилник којим се прописују услови за рад сабирних центара.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43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BodyText3"/>
        <w:numPr>
          <w:ilvl w:val="0"/>
          <w:numId w:val="51"/>
        </w:numPr>
        <w:tabs>
          <w:tab w:val="clear" w:pos="720"/>
          <w:tab w:val="left" w:pos="0" w:leader="none"/>
          <w:tab w:val="left" w:pos="990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јеме приплодњака, ембриони и јајне ћелије правно лице може ставити у промет на основу рјешењa министра о одобреној производњи и промету овог генетског материјала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 w:eastAsia="hr-HR"/>
        </w:rPr>
        <w:t xml:space="preserve"> </w:t>
      </w:r>
      <w:r>
        <w:rPr>
          <w:lang w:val="sr-CS" w:eastAsia="hr-HR"/>
        </w:rPr>
        <w:t>Против рјешења из става 1. овог члана није допуштена жалба, али се може покренути управни спор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44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 xml:space="preserve">Сјеме приплодњака може се стављати у промет ако су испуњени услови у погледу узгојне вриједности, ако је сјеме прописно обиљежено и здравствено испитан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Здравствено испитивање сјемена из става 1. овог члана обавља ветеринарска организација и о томе издаје потврд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Захтјев за издавање рјешења из члана 43. овог закона подноси власник приплодња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Промет сјемена под сталним је надзором надлежне инспекциј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Министар доноси правилник којим се прописује обиљежавање и испитивање сјемена и услови у погледу узгојне вриједности.</w:t>
      </w:r>
    </w:p>
    <w:p>
      <w:pPr>
        <w:pStyle w:val="Heading3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hr-HR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4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 w:eastAsia="hr-HR"/>
        </w:rPr>
      </w:pPr>
      <w:r>
        <w:rPr>
          <w:rFonts w:cs="Times New Roman"/>
          <w:b/>
          <w:sz w:val="24"/>
          <w:szCs w:val="24"/>
          <w:lang w:val="sr-CS" w:eastAsia="hr-HR"/>
        </w:rPr>
      </w:r>
    </w:p>
    <w:p>
      <w:pPr>
        <w:pStyle w:val="Heading3"/>
        <w:numPr>
          <w:ilvl w:val="0"/>
          <w:numId w:val="20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Ембриони и јајне ћелије прије стављања у промет се испитују и обиљежавају.</w:t>
      </w:r>
    </w:p>
    <w:p>
      <w:pPr>
        <w:pStyle w:val="Heading3"/>
        <w:numPr>
          <w:ilvl w:val="0"/>
          <w:numId w:val="20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инистар доноси правилник којим се прописује испитивање и обиљежавање генетског материјала из става 1. овог чла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46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Генетски материјал могу увозити правна лица која имају запосленог дипломираног инжењера пољопривреде – сточарског смјера или дипломираног ветеринара, ако је увоз у складу са програмом узгоја поједине врсте или расе гајених животиња, а у случају да не постоји наведени програм, министар доноси рјешење којим се даје сагласност за увоз одређених врста животиња за које не постоји програм узгој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У промет се може ставити увезени генетски материјал ако су испуњени сљедећи услов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>1) за квалитетно приплодне животиње:</w:t>
      </w:r>
    </w:p>
    <w:p>
      <w:pPr>
        <w:pStyle w:val="Normal"/>
        <w:tabs>
          <w:tab w:val="clear" w:pos="720"/>
          <w:tab w:val="left" w:pos="851" w:leader="none"/>
        </w:tabs>
        <w:ind w:left="1080" w:hanging="360"/>
        <w:jc w:val="both"/>
        <w:rPr>
          <w:strike/>
          <w:lang w:val="sr-CS"/>
        </w:rPr>
      </w:pPr>
      <w:r>
        <w:rPr>
          <w:lang w:val="sr-CS"/>
        </w:rPr>
        <w:t xml:space="preserve">1. да су уписане у матичну књигу коју води овлашћена организација за узгој или признато удружење узгајивача земље поријекла, </w:t>
      </w:r>
    </w:p>
    <w:p>
      <w:pPr>
        <w:pStyle w:val="Normal"/>
        <w:tabs>
          <w:tab w:val="clear" w:pos="720"/>
          <w:tab w:val="left" w:pos="851" w:leader="none"/>
        </w:tabs>
        <w:ind w:left="1080" w:hanging="360"/>
        <w:jc w:val="both"/>
        <w:rPr>
          <w:lang w:val="sr-CS" w:eastAsia="hr-HR"/>
        </w:rPr>
      </w:pPr>
      <w:r>
        <w:rPr>
          <w:lang w:val="sr-CS"/>
        </w:rPr>
        <w:t>2. да су обиљежена на прописани начин,</w:t>
      </w:r>
    </w:p>
    <w:p>
      <w:pPr>
        <w:pStyle w:val="Normal"/>
        <w:tabs>
          <w:tab w:val="clear" w:pos="720"/>
          <w:tab w:val="left" w:pos="851" w:leader="none"/>
        </w:tabs>
        <w:ind w:left="1080" w:hanging="360"/>
        <w:jc w:val="both"/>
        <w:rPr>
          <w:lang w:val="sr-CS" w:eastAsia="hr-HR"/>
        </w:rPr>
      </w:pPr>
      <w:r>
        <w:rPr>
          <w:lang w:val="sr-CS"/>
        </w:rPr>
        <w:t>3. да имају прописану узгојну документацију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lang w:val="sr-CS" w:eastAsia="hr-HR"/>
        </w:rPr>
      </w:pPr>
      <w:r>
        <w:rPr>
          <w:lang w:val="sr-CS"/>
        </w:rPr>
        <w:t>2) за сјеме:</w:t>
      </w:r>
    </w:p>
    <w:p>
      <w:pPr>
        <w:pStyle w:val="Normal"/>
        <w:ind w:left="990" w:hanging="270"/>
        <w:jc w:val="both"/>
        <w:rPr>
          <w:strike/>
          <w:lang w:val="sr-CS"/>
        </w:rPr>
      </w:pPr>
      <w:r>
        <w:rPr>
          <w:lang w:val="sr-CS"/>
        </w:rPr>
        <w:t>1. да потиче од приплодњака који је уписан у матичну књигу коју води овлашћена организација за узгој или признато удр</w:t>
      </w:r>
      <w:r>
        <w:rPr>
          <w:lang w:val="sr-RS"/>
        </w:rPr>
        <w:t>у</w:t>
      </w:r>
      <w:r>
        <w:rPr>
          <w:lang w:val="sr-CS"/>
        </w:rPr>
        <w:t xml:space="preserve">жење узгајивача земље поријекла, </w:t>
      </w:r>
    </w:p>
    <w:p>
      <w:pPr>
        <w:pStyle w:val="Normal"/>
        <w:ind w:left="990" w:hanging="270"/>
        <w:jc w:val="both"/>
        <w:rPr/>
      </w:pPr>
      <w:r>
        <w:rPr>
          <w:lang w:val="sr-CS"/>
        </w:rPr>
        <w:t>2. да потиче од приплодњака који има позитиван тест на производне особине и позитивну узгојну вриједност, осим у случајевима ако се сјеме увози у ограниченим    количинама без резултата теста због обављања теста осјемењавања или другог оправданог узгојног разлога који је у сагласности са узгојним програмом, а потврђено је од Министарства,</w:t>
      </w:r>
    </w:p>
    <w:p>
      <w:pPr>
        <w:pStyle w:val="Normal"/>
        <w:ind w:left="990" w:hanging="270"/>
        <w:jc w:val="both"/>
        <w:rPr/>
      </w:pPr>
      <w:r>
        <w:rPr>
          <w:lang w:val="sr-CS"/>
        </w:rPr>
        <w:t>3. да је добијено у центру за вјештачко осјемењавање овлашћеном од службеног органа земље извознице,</w:t>
      </w:r>
    </w:p>
    <w:p>
      <w:pPr>
        <w:pStyle w:val="Normal"/>
        <w:ind w:left="990" w:hanging="270"/>
        <w:jc w:val="both"/>
        <w:rPr>
          <w:lang w:val="sr-CS" w:eastAsia="hr-HR"/>
        </w:rPr>
      </w:pPr>
      <w:r>
        <w:rPr>
          <w:lang w:val="sr-CS"/>
        </w:rPr>
        <w:t>4. да је обиљежено на прописан начин,</w:t>
      </w:r>
    </w:p>
    <w:p>
      <w:pPr>
        <w:pStyle w:val="Normal"/>
        <w:ind w:left="990" w:hanging="270"/>
        <w:jc w:val="both"/>
        <w:rPr>
          <w:lang w:val="sr-CS" w:eastAsia="hr-HR"/>
        </w:rPr>
      </w:pPr>
      <w:r>
        <w:rPr>
          <w:lang w:val="sr-CS"/>
        </w:rPr>
        <w:t>5. да има прописану узгојну документацију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lang w:val="sr-CS" w:eastAsia="hr-HR"/>
        </w:rPr>
      </w:pPr>
      <w:r>
        <w:rPr>
          <w:lang w:val="sr-CS"/>
        </w:rPr>
        <w:t>3) за ембрионе и јајне ћелије:</w:t>
      </w:r>
    </w:p>
    <w:p>
      <w:pPr>
        <w:pStyle w:val="Normal"/>
        <w:ind w:left="990" w:hanging="270"/>
        <w:jc w:val="both"/>
        <w:rPr>
          <w:strike/>
          <w:lang w:val="sr-CS"/>
        </w:rPr>
      </w:pPr>
      <w:r>
        <w:rPr>
          <w:lang w:val="sr-CS"/>
        </w:rPr>
        <w:t>1. да потичу од квалитетно приплодне стоке која је уписана у матичну књигу коју води овлашћена организација за узгој или признато удружење узгајивача земље поријекла,</w:t>
      </w:r>
      <w:r>
        <w:rPr>
          <w:strike/>
          <w:lang w:val="sr-CS"/>
        </w:rPr>
        <w:t xml:space="preserve"> </w:t>
      </w:r>
    </w:p>
    <w:p>
      <w:pPr>
        <w:pStyle w:val="Normal"/>
        <w:ind w:left="990" w:hanging="270"/>
        <w:jc w:val="both"/>
        <w:rPr/>
      </w:pPr>
      <w:r>
        <w:rPr>
          <w:lang w:val="sr-CS"/>
        </w:rPr>
        <w:t>2. да су добијени у центру за вјештачко осјемењавање или станици за пренос ембриона и јајних ћелија овлашћених од службеног органа земље извознице,</w:t>
      </w:r>
    </w:p>
    <w:p>
      <w:pPr>
        <w:pStyle w:val="Normal"/>
        <w:ind w:left="990" w:hanging="270"/>
        <w:jc w:val="both"/>
        <w:rPr>
          <w:lang w:val="sr-CS" w:eastAsia="hr-HR"/>
        </w:rPr>
      </w:pPr>
      <w:r>
        <w:rPr>
          <w:lang w:val="sr-CS"/>
        </w:rPr>
        <w:t>3. да су обиљежене на прописан начин,</w:t>
      </w:r>
    </w:p>
    <w:p>
      <w:pPr>
        <w:pStyle w:val="Normal"/>
        <w:ind w:left="990" w:hanging="270"/>
        <w:jc w:val="both"/>
        <w:rPr>
          <w:lang w:val="sr-CS"/>
        </w:rPr>
      </w:pPr>
      <w:r>
        <w:rPr>
          <w:lang w:val="sr-CS"/>
        </w:rPr>
        <w:t>4. да има прописану узгојну документациј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>(3)</w:t>
        <w:tab/>
        <w:t>Одобрење за увоз генетског материјала неће се издати уколико увоз није у складу са законским прописима и програмима узгоја за поједине врсте и расе животињ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lang w:val="sr-CS"/>
        </w:rPr>
        <w:t>(4) У промет се може ставити увезени генетски материјал чистих раса и сојева ако су те расе и сојеви уписани у регистар и ако је за промет министар донио рјешење којим се даје претходна сагласнос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47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Захтјев за доношење рјешења из члана 46. став 4. овог закона подноси се Министарств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Уз захтјев се достављају докази о испуњавању услова из члана 46. став 2. овог закона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48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Изузетно од одредаба члана 46. овог закона у научноистраживачке сврхе могу се увозити приплодна грла која не припадају категорији квалитетно приплодних животињ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Сагласност за увоз грла из става 1. овог члана издаје Министарств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49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Извозити се може генетски материјал који у погледу узгојне и приплодне вриједности и здравственог стања испуњава услове за извоз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Изворне и заштићене расе могу се извозити ако извоз не угрожава потребно бројно стање за опстанак расе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Бројно стање популације изворних и заштићених раса води Министарство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Претходну сагласност за извоз генетског материјала и грла из става 1. и 2. овог члана издаје Министарство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567" w:hanging="0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trike/>
          <w:lang w:val="en-US" w:eastAsia="hr-HR"/>
        </w:rPr>
      </w:pPr>
      <w:r>
        <w:rPr>
          <w:strike/>
          <w:lang w:val="en-U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trike/>
          <w:lang w:val="en-US" w:eastAsia="hr-HR"/>
        </w:rPr>
      </w:pPr>
      <w:r>
        <w:rPr>
          <w:strike/>
          <w:lang w:val="en-U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trike/>
          <w:lang w:val="en-US" w:eastAsia="hr-HR"/>
        </w:rPr>
      </w:pPr>
      <w:r>
        <w:rPr>
          <w:strike/>
          <w:lang w:val="en-U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trike/>
          <w:lang w:val="en-US" w:eastAsia="hr-HR"/>
        </w:rPr>
      </w:pPr>
      <w:r>
        <w:rPr>
          <w:strike/>
          <w:lang w:val="en-U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trike/>
          <w:lang w:val="en-US" w:eastAsia="hr-HR"/>
        </w:rPr>
      </w:pPr>
      <w:r>
        <w:rPr>
          <w:strike/>
          <w:lang w:val="en-U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ГЛАВА VI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КВАЛИТЕТ ХРАНЕ ЗА ЖИВОТИЊЕ</w:t>
      </w:r>
      <w:r>
        <w:rPr>
          <w:b/>
          <w:lang w:val="sr-CS" w:eastAsia="hr-HR"/>
        </w:rPr>
        <w:t xml:space="preserve"> </w:t>
      </w:r>
      <w:r>
        <w:rPr>
          <w:b/>
          <w:lang w:val="sr-CS"/>
        </w:rPr>
        <w:t>И ПРОИЗВОДА ЖИВОТИЊСКОГ ПОРИЈЕКЛ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50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0" w:leader="none"/>
          <w:tab w:val="left" w:pos="900" w:leader="none"/>
        </w:tabs>
        <w:ind w:left="0" w:firstLine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Гајене животиње хране се храном чија нутритивна вриједност одговара врсти, раси и категорији  животиње, при чему се животињи обезбјеђују дневне хранидбене потребе. 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0" w:leader="none"/>
          <w:tab w:val="left" w:pos="900" w:leader="none"/>
        </w:tabs>
        <w:ind w:left="0" w:firstLine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en-US"/>
        </w:rPr>
        <w:t>Није дозвољено да храна за гајене животиње садржи материје штетне по здравље у концентрацији већој од прописаних.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0" w:leader="none"/>
          <w:tab w:val="left" w:pos="900" w:leader="none"/>
        </w:tabs>
        <w:ind w:left="0" w:firstLine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Нутритивну вриједност хране за животиње утврђују за то овлашћена правна лица којима Министарство, у складу са прописаним условима, изда рјешење којим се одобрава испитивање хране за животиње.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0" w:leader="none"/>
          <w:tab w:val="left" w:pos="900" w:leader="none"/>
        </w:tabs>
        <w:ind w:left="0" w:firstLine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згајивач који користи храну на властитим гајеним животињама, а коју је набавио од регистрованог произвођача, може затражити ванредну инспекцијску контролу утврђивања квалитета са правом избора установе за утврђивање нутритивне вриједности и здравствене исправности хране за животиње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sr-CS" w:eastAsia="hr-HR"/>
        </w:rPr>
      </w:pPr>
      <w:r>
        <w:rPr>
          <w:rFonts w:cs="Times New Roman"/>
          <w:i/>
          <w:sz w:val="24"/>
          <w:szCs w:val="24"/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51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роизводи животињског поријекла, у смислу овог закона, јесу: живе животиње, месо у облику трупова и полутки, свјеже млијеко, јаја, перје, кожа, вуна и стајњак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ромет производа животињског поријекла обавља се на газдинствима и сабирним центрим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роизводи животињског поријекла обавезно одговарају прописаним условима о квалитету сточних производ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Квалитет производа животињског поријекла утврђује овлашћена лабораториј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Министар доноси рјешење којим се даје овлашћење за испитивање квалитета производа животињског поријекл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99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Министар доноси правилник којим се прописује квалитет производа животињског поријекла и услови за рад овлашћене лабораторије, за контролу квалитета свјежег сировог млијека, квалитета јаја и утврђивање категорија и класа трупова и полутки закланих животиња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ГЛАВА VII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ЕГИСТРИ У СТОЧАРСТВУ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2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Гајене животиње и групе животиња (јата) обавезно се трајно обиљежавају.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Обиљежавање папкара и копитара и длакаве дивљачи може бити ушним маркицама, микрочиповима, тетовирањем, а код живине и пернате дивљачи – прстеновањем јединки матичног јата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lang w:val="sr-CS"/>
        </w:rPr>
        <w:t>Обиљежавање животиња из става 1. овог члана врше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lang w:val="sr-CS"/>
        </w:rPr>
        <w:t>1) ветеринарске организације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lang w:val="sr-CS"/>
        </w:rPr>
        <w:t>2) узгајивачке организације 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lang w:val="sr-CS"/>
        </w:rPr>
        <w:t>3) узгајивачи на властитом стад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lang w:val="sr-CS"/>
        </w:rPr>
        <w:t>(4) Лица из става 3. т. 1) и 2) овог члана могу да врше обиљежавање гајених животиња ако су овлашћени од стране Министарств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lang w:val="sr-CS"/>
        </w:rPr>
        <w:t>(5) Узгајивач је одговоран да све гајене животиње буду обиљежен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>(6)</w:t>
        <w:tab/>
        <w:t>Лица из става 3. овог члана дужна су да податке о обиљежавању потомака квалитетно приплодних животиња достављају Министарству, ради уписа података о животињама у матичну евиденциј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lang w:val="sr-CS"/>
        </w:rPr>
        <w:t>(7)</w:t>
        <w:tab/>
        <w:t>Министар доноси правилник којим се прописује начину обиљежавања појединих врста гајених животиња, осим паса и мачака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53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Квалитетно приплодне уматичене животиње обавезно се уписују у Централни регистар матичних грла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Матично јато живине обавезно се уписује у Централни регистар матичних јата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Узгајивачи, репроцентри, удружења узгајивача воде матичну евиденцију за оне врсте и расе квалитетно приплодних животиња за које спроводе узгојни програм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Матична евиденција из става 3. овог члана води се у писаној и електронској форми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Министарство води матичне књиге, узгојне регистре и Централни регистар матичних јата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Министарство на захтјев власника издаје педигре, увјерење или потврду о квалитетно приплодној животињи или јату уписаном у матичну евиденцију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lang w:val="sr-CS"/>
        </w:rPr>
        <w:t>Министар доноси правилник којим се прописује начин вођења матичних књига и узгојних регистара и прописује услове за упис квалитетно приплодних животиња и јата у матичну књигу или узгојни регистар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54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Ради посебне и специфичне заштите, праћења, планирања и развоја сточарске производње, Министарство води централну базу податак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lang w:val="sr-CS"/>
        </w:rPr>
        <w:t>Вођење централне базе података Министарство може повјерити организацији која има потребну опрему и стручни кадар за обављање послова у  области сточарства.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center" w:pos="720" w:leader="none"/>
          <w:tab w:val="left" w:pos="900" w:leader="none"/>
          <w:tab w:val="left" w:pos="1350" w:leader="none"/>
          <w:tab w:val="left" w:pos="1440" w:leader="none"/>
        </w:tabs>
        <w:ind w:left="0" w:firstLine="567"/>
        <w:jc w:val="both"/>
        <w:rPr/>
      </w:pPr>
      <w:r>
        <w:rPr>
          <w:lang w:val="sr-CS"/>
        </w:rPr>
        <w:t>У централну базу података уписују се подаци о: поријеклу, полу, идентификационим бројевима, броју животиња; премјештању и промјенама код појединих животиња; производним објектима у сточарству по врстама животиња; пољопривредним газдинствима, узгајивачима, признатим удружењима узгајивача и организацијама за узгој; клаоницама и руководиоцима клаоница; инкубаторима и руководиоцима инкубатора капацитета већег од 1.000 јаја за насађивање; сабирним центрима и руководиоцима сабирних центара, регистрованим лицима који посредно или непосредно купују и продају стоку (говеда, свиње, овце и козе), превозника стоке; лицима која се баве производњом и продајом опреме за сточарску производњу и санитарним предузећима.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center" w:pos="720" w:leader="none"/>
          <w:tab w:val="left" w:pos="900" w:leader="none"/>
          <w:tab w:val="left" w:pos="1350" w:leader="none"/>
          <w:tab w:val="left" w:pos="1440" w:leader="none"/>
        </w:tabs>
        <w:ind w:left="0" w:firstLine="567"/>
        <w:jc w:val="both"/>
        <w:rPr/>
      </w:pPr>
      <w:r>
        <w:rPr>
          <w:lang w:val="sr-CS"/>
        </w:rPr>
        <w:t>Министар доноси правилник којим се прописује начин прикупљања и вођења евиденције и сврха коришћења података из централне базе подата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ГЛАВА IX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 w:eastAsia="hr-HR"/>
        </w:rPr>
      </w:pPr>
      <w:r>
        <w:rPr>
          <w:b/>
          <w:lang w:val="sr-CS"/>
        </w:rPr>
        <w:t>УПРАВНИ И ИНСПЕКЦИЈСКИ НАДЗОР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55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lang w:val="sr-CS" w:eastAsia="hr-HR"/>
        </w:rPr>
      </w:pPr>
      <w:r>
        <w:rPr>
          <w:lang w:val="sr-CS" w:eastAsia="hr-HR"/>
        </w:rPr>
        <w:t>Управни надзор над спровођењем овог закона и прописа донесених на основу њега врши Министарство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 w:eastAsia="hr-HR"/>
        </w:rPr>
        <w:t>Инспекцијски</w:t>
      </w:r>
      <w:r>
        <w:rPr>
          <w:lang w:val="sr-CS"/>
        </w:rPr>
        <w:t xml:space="preserve"> надзор над спровођењем овог закона и прописа донесених за његово спровођење  врши Републичка управа за инспекцијске послове, посредством пољопривредних инспектора и пољопривредних инспектора у саставу јединица локалне самоуправе. </w:t>
      </w:r>
    </w:p>
    <w:p>
      <w:pPr>
        <w:pStyle w:val="Heading2"/>
        <w:widowControl w:val="false"/>
        <w:tabs>
          <w:tab w:val="clear" w:pos="720"/>
          <w:tab w:val="left" w:pos="284" w:leader="none"/>
          <w:tab w:val="left" w:pos="4253" w:leader="none"/>
          <w:tab w:val="left" w:pos="4820" w:leader="none"/>
          <w:tab w:val="left" w:pos="5103" w:leader="none"/>
        </w:tabs>
        <w:rPr>
          <w:b w:val="false"/>
          <w:b w:val="false"/>
          <w:sz w:val="24"/>
          <w:szCs w:val="24"/>
          <w:lang w:val="sr-CS" w:eastAsia="hr-HR"/>
        </w:rPr>
      </w:pPr>
      <w:r>
        <w:rPr>
          <w:b w:val="false"/>
          <w:sz w:val="24"/>
          <w:szCs w:val="24"/>
          <w:lang w:val="sr-CS" w:eastAsia="hr-HR"/>
        </w:rPr>
      </w:r>
    </w:p>
    <w:p>
      <w:pPr>
        <w:pStyle w:val="Heading2"/>
        <w:widowControl w:val="false"/>
        <w:tabs>
          <w:tab w:val="clear" w:pos="720"/>
          <w:tab w:val="left" w:pos="284" w:leader="none"/>
          <w:tab w:val="left" w:pos="4253" w:leader="none"/>
          <w:tab w:val="left" w:pos="4820" w:leader="none"/>
          <w:tab w:val="left" w:pos="5103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лан 56.</w:t>
      </w:r>
    </w:p>
    <w:p>
      <w:pPr>
        <w:pStyle w:val="Normal"/>
        <w:rPr>
          <w:b/>
          <w:b/>
          <w:sz w:val="24"/>
          <w:szCs w:val="24"/>
          <w:lang w:val="sr-CS" w:eastAsia="hr-HR"/>
        </w:rPr>
      </w:pPr>
      <w:r>
        <w:rPr>
          <w:b/>
          <w:sz w:val="24"/>
          <w:szCs w:val="24"/>
          <w:lang w:val="sr-CS" w:eastAsia="hr-HR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lang w:val="sr-CS"/>
        </w:rPr>
      </w:pPr>
      <w:r>
        <w:rPr>
          <w:lang w:val="sr-CS"/>
        </w:rPr>
        <w:t xml:space="preserve">У вршењу послова инспекцијског надзора надлежни инспектор, поред општих овлашћења прописаних законом којим се уређује област инспекција, има право и дужност да: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lang w:val="sr-CS"/>
        </w:rPr>
        <w:t>контролише узгајиваче, организације за узгој, овлашћена лица, одговорна лица у клаоницама, одговорна лица у живинарницима, трговце гајеним животињама, превознике животиња, санитарне објекте, кориснике и проводиоце Републичког програма конзервације и коришћења генетичких ресурса битних за исхрану и пољопривреду, те одговорна лица која спроводе обавезе установљене овим законом,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lang w:val="sr-CS"/>
        </w:rPr>
        <w:t>контролише лица која извршавају радње у оквирима овог закона, а за које је потребна сагласност или мишљење Министарства,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lang w:val="sr-CS"/>
        </w:rPr>
        <w:t>утврђује недостатке и њихове узроке, као и одговорна лица, те налаже отклањање тих недостатака и узрока одређујући начин и рок за њихово отклањање,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lang w:val="sr-CS"/>
        </w:rPr>
        <w:t>наложи посебне мјере кoje сe oднoсe нa спрoвoђeњe овог закона, oднoснo прaвилникa њим дoнeсeним,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lang w:val="sr-CS"/>
        </w:rPr>
        <w:t>контролише испуњавање мјера наложених за отклањање утврђених недостатака и њихових узрока,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lang w:val="sr-CS"/>
        </w:rPr>
        <w:t>контролише испуњавање услова по питањима смјештаја и добробити гајених животиња у складу са прописима Републике Српске и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lang w:val="sr-CS"/>
        </w:rPr>
        <w:t>спроводи и друге прописане мјере у складу са овим законом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widowControl w:val="false"/>
        <w:tabs>
          <w:tab w:val="clear" w:pos="720"/>
          <w:tab w:val="left" w:pos="284" w:leader="none"/>
          <w:tab w:val="left" w:pos="4253" w:leader="none"/>
          <w:tab w:val="left" w:pos="4820" w:leader="none"/>
          <w:tab w:val="left" w:pos="5103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лан 57.</w:t>
      </w:r>
    </w:p>
    <w:p>
      <w:pPr>
        <w:pStyle w:val="Normal"/>
        <w:rPr>
          <w:b/>
          <w:b/>
          <w:sz w:val="24"/>
          <w:szCs w:val="24"/>
          <w:lang w:val="sr-CS" w:eastAsia="hr-HR"/>
        </w:rPr>
      </w:pPr>
      <w:r>
        <w:rPr>
          <w:b/>
          <w:sz w:val="24"/>
          <w:szCs w:val="24"/>
          <w:lang w:val="sr-CS" w:eastAsia="hr-H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851" w:leader="none"/>
        </w:tabs>
        <w:ind w:firstLine="567"/>
        <w:jc w:val="both"/>
        <w:rPr>
          <w:lang w:val="sr-CS"/>
        </w:rPr>
      </w:pPr>
      <w:r>
        <w:rPr>
          <w:lang w:val="sr-CS"/>
        </w:rPr>
        <w:t xml:space="preserve">У вршењу послова инспекцијског надзора надлежни инспектор, поред општих овлашћења прописаних законом којим се уређује област инспекција, овлашћен је и да наложи: </w:t>
      </w:r>
    </w:p>
    <w:p>
      <w:pPr>
        <w:pStyle w:val="ListParagraph"/>
        <w:widowControl w:val="false"/>
        <w:tabs>
          <w:tab w:val="clear" w:pos="720"/>
          <w:tab w:val="left" w:pos="284" w:leader="none"/>
          <w:tab w:val="left" w:pos="709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1) отклањање неправилности у примјени овог закона и прописа донесених за његово спровођење и одреди начин и рок за њихово отклањање,</w:t>
      </w:r>
    </w:p>
    <w:p>
      <w:pPr>
        <w:pStyle w:val="ListParagraph"/>
        <w:widowControl w:val="false"/>
        <w:tabs>
          <w:tab w:val="clear" w:pos="720"/>
          <w:tab w:val="left" w:pos="284" w:leader="none"/>
          <w:tab w:val="left" w:pos="709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2) да се обустави даље обављање дјелатности ако у остављеном року нису отклоњене утврђене неправилности и недостаци, </w:t>
      </w:r>
    </w:p>
    <w:p>
      <w:pPr>
        <w:pStyle w:val="ListParagraph"/>
        <w:widowControl w:val="false"/>
        <w:tabs>
          <w:tab w:val="clear" w:pos="720"/>
          <w:tab w:val="left" w:pos="284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lang w:val="sr-CS"/>
        </w:rPr>
        <w:t>3) предузимање мјера којима се спречава наношење штете сточном фонду и</w:t>
      </w:r>
    </w:p>
    <w:p>
      <w:pPr>
        <w:pStyle w:val="ListParagraph"/>
        <w:widowControl w:val="false"/>
        <w:tabs>
          <w:tab w:val="clear" w:pos="720"/>
          <w:tab w:val="left" w:pos="284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lang w:val="sr-CS"/>
        </w:rPr>
        <w:t>4) предузме друге мјере и друге радње у складу са овим законом и прописима донесеним за његово спровођење.</w:t>
      </w:r>
    </w:p>
    <w:p>
      <w:pPr>
        <w:pStyle w:val="ListParagraph"/>
        <w:widowControl w:val="false"/>
        <w:tabs>
          <w:tab w:val="clear" w:pos="720"/>
          <w:tab w:val="left" w:pos="284" w:leader="none"/>
          <w:tab w:val="left" w:pos="709" w:leader="none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widowControl w:val="false"/>
        <w:tabs>
          <w:tab w:val="clear" w:pos="720"/>
          <w:tab w:val="left" w:pos="284" w:leader="none"/>
          <w:tab w:val="left" w:pos="709" w:leader="none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widowControl w:val="false"/>
        <w:tabs>
          <w:tab w:val="clear" w:pos="720"/>
          <w:tab w:val="left" w:pos="284" w:leader="none"/>
          <w:tab w:val="left" w:pos="709" w:leader="none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widowControl w:val="false"/>
        <w:tabs>
          <w:tab w:val="clear" w:pos="720"/>
          <w:tab w:val="left" w:pos="284" w:leader="none"/>
          <w:tab w:val="left" w:pos="709" w:leader="none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ГЛАВА X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 w:eastAsia="hr-HR"/>
        </w:rPr>
      </w:pPr>
      <w:r>
        <w:rPr>
          <w:b/>
          <w:lang w:val="sr-CS"/>
        </w:rPr>
        <w:t>КАЗНЕНЕ ОДРЕДБ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n-US" w:eastAsia="hr-HR"/>
        </w:rPr>
      </w:pPr>
      <w:r>
        <w:rPr>
          <w:b/>
          <w:lang w:val="en-U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n-US" w:eastAsia="hr-HR"/>
        </w:rPr>
      </w:pPr>
      <w:r>
        <w:rPr>
          <w:b/>
          <w:lang w:val="en-U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58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Новчаном казном од 20.000 КМ до 60.000 КМ казниће се за прекршај правно лице ако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 w:eastAsia="hr-HR"/>
        </w:rPr>
      </w:pPr>
      <w:r>
        <w:rPr>
          <w:lang w:val="sr-CS"/>
        </w:rPr>
        <w:t>1) производи генетски материјал, те преноси ембрионе без одобрења Министарства (члан 18. став 1)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lang w:val="sr-CS"/>
        </w:rPr>
        <w:t>2) се бави генетским манипулацијама без одобрења Министарства (члан 19. став 1)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 w:eastAsia="hr-HR"/>
        </w:rPr>
      </w:pPr>
      <w:r>
        <w:rPr>
          <w:lang w:val="sr-CS"/>
        </w:rPr>
        <w:t>3) за вјештачко осјемењавање користи сјеме супротно одредбама овог закона (члан 22. став 3)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 w:eastAsia="hr-HR"/>
        </w:rPr>
      </w:pPr>
      <w:r>
        <w:rPr>
          <w:lang w:val="sr-CS"/>
        </w:rPr>
        <w:t>4) користи приплодњаке који су излучени из приплода (члан 25. став 5)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 w:eastAsia="hr-HR"/>
        </w:rPr>
      </w:pPr>
      <w:r>
        <w:rPr>
          <w:lang w:val="sr-CS"/>
        </w:rPr>
        <w:t xml:space="preserve">5) увози приплодна грла која не припадају категорији квалитетно-приплодне стоке без сагласности Министарства и дозволе за увоз (члан 48. став 1),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 w:eastAsia="hr-HR"/>
        </w:rPr>
      </w:pPr>
      <w:r>
        <w:rPr>
          <w:lang w:val="sr-CS" w:eastAsia="hr-HR"/>
        </w:rPr>
        <w:t xml:space="preserve">(2) </w:t>
      </w:r>
      <w:r>
        <w:rPr>
          <w:lang w:val="sr-CS"/>
        </w:rPr>
        <w:t>За прекршај из става 1. овог члана казниће се новчаном казном од 2.000  КМ до 6.000 КМ и одговорно лице у правном лицу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 w:eastAsia="hr-HR"/>
        </w:rPr>
      </w:pPr>
      <w:r>
        <w:rPr>
          <w:lang w:val="sr-CS" w:eastAsia="hr-HR"/>
        </w:rPr>
        <w:t xml:space="preserve">(3) </w:t>
      </w:r>
      <w:r>
        <w:rPr>
          <w:lang w:val="sr-CS"/>
        </w:rPr>
        <w:t>За прекршај из става 1. т. 3) и 4) овог члана казниће се физичко лице новчаном казном од 2.000 КМ до 6.000 К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59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Новчаном казном од 3.000 КМ до 9.000 КМ казниће се за прекршај  правно лице ако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 w:eastAsia="hr-HR"/>
        </w:rPr>
      </w:pPr>
      <w:r>
        <w:rPr>
          <w:lang w:val="sr-CS"/>
        </w:rPr>
        <w:t>1) приплодњаци нису уписани у Централни регистар мушких матичних грла (члан 23)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 w:eastAsia="hr-HR"/>
        </w:rPr>
      </w:pPr>
      <w:r>
        <w:rPr>
          <w:lang w:val="sr-CS"/>
        </w:rPr>
        <w:t>2) обавља вјештачко осјемењавање супротно одредбама члана 26. овога закона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 w:eastAsia="hr-HR"/>
        </w:rPr>
      </w:pPr>
      <w:r>
        <w:rPr>
          <w:lang w:val="sr-CS" w:eastAsia="hr-HR"/>
        </w:rPr>
        <w:t xml:space="preserve">3) </w:t>
      </w:r>
      <w:r>
        <w:rPr>
          <w:lang w:val="sr-CS"/>
        </w:rPr>
        <w:t>организује узгој квалитетно приплодних животиња супротно одредбама чл. 31. и 32.  овог закона,</w:t>
      </w:r>
      <w:r>
        <w:rPr>
          <w:lang w:val="sr-CS" w:eastAsia="hr-H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 w:eastAsia="hr-HR"/>
        </w:rPr>
      </w:pPr>
      <w:r>
        <w:rPr>
          <w:lang w:val="sr-CS" w:eastAsia="hr-HR"/>
        </w:rPr>
        <w:t xml:space="preserve">4) </w:t>
      </w:r>
      <w:r>
        <w:rPr>
          <w:lang w:val="sr-CS"/>
        </w:rPr>
        <w:t>обавља промет гајених животиња и квалитетно приплодне стоке супротно одредбама овог закона и прописа из области ветеринарства (члан 42)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lang w:val="sr-CS" w:eastAsia="hr-HR"/>
        </w:rPr>
        <w:t xml:space="preserve">5) </w:t>
      </w:r>
      <w:r>
        <w:rPr>
          <w:lang w:val="sr-CS"/>
        </w:rPr>
        <w:t>продаје сјеме приплодњака супротно одредбама члана 43. овог закона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/>
        </w:rPr>
      </w:pPr>
      <w:r>
        <w:rPr>
          <w:lang w:val="sr-CS"/>
        </w:rPr>
        <w:t>6) продаје сјеме приплодњака, ембрионе и јајне ћелије супротно одредбама члана 44. став 1. овог закона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 w:eastAsia="hr-HR"/>
        </w:rPr>
      </w:pPr>
      <w:r>
        <w:rPr>
          <w:lang w:val="sr-CS"/>
        </w:rPr>
        <w:t>7) продаје ембрионе и јајне ћелије супротно одредбама члан 45. став 1. овог закона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 w:eastAsia="hr-HR"/>
        </w:rPr>
      </w:pPr>
      <w:r>
        <w:rPr>
          <w:lang w:val="sr-CS"/>
        </w:rPr>
        <w:t>8) увози квалитетно приплодну стоку и генетски материјал супротно одредбама члана 46. овог закона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/>
        </w:rPr>
      </w:pPr>
      <w:r>
        <w:rPr>
          <w:lang w:val="sr-CS"/>
        </w:rPr>
        <w:t>9) извози квалитетно приплодну стоку и генетски материјал супротно одредбама члана 49. овог закона.</w:t>
        <w:tab/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lang w:val="sr-CS"/>
        </w:rPr>
        <w:t>(2)</w:t>
        <w:tab/>
        <w:t xml:space="preserve"> За прекршај из става 1. овог члана казниће се новчаном казном од 1.000  КМ до 3.000 КМ  и одговорно лице у правном лиц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lang w:val="sr-CS"/>
        </w:rPr>
        <w:t>(3)</w:t>
        <w:tab/>
        <w:t>За прекршај из става 1. т. 1), 2), 3) и 4) овог члана казниће се физичко лице новчаном казном од 500 КМ до 1.500 КМ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60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Новчаном казном од 2.000 КМ до 6.000 КМ казниће се за прекршај правно лице ако: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на домаћим животињама у властитом стаду обавља недопуштене захвате (члан 10)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не воде евиденцију на фарми (члан 12. став 2)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 xml:space="preserve"> </w:t>
      </w:r>
      <w:r>
        <w:rPr>
          <w:lang w:val="sr-CS"/>
        </w:rPr>
        <w:t>ако неовлашћено користи туђи посјед, односно туђе пољопривредно земљиште (члан 14. став 3)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не изврши означавање квалитетно приплодних животиња и упис у Централни регистар матичних грла (члан 52. став 5. и члан 53. ст. 1. и 2)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 xml:space="preserve">не производи квалитетно приплодну живину у складу са овим законом (члана 21),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не користи приплодњаке у природном припусту у складу са овим законом (члана 23. став 1. и   члана 26. став 1)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не води евиденцију о извршеном осјемењавању у природном припусту (члан 26)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 xml:space="preserve">се бави узгојем квалитетно приплодних животиња, а није уписан у регистар узгајивача квалитетно приплодних животиња (члан 28. став 1),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не достави овлашћеној организацији извјештај о спровођењу узгојног програма за протеклу годину до краја првог тромјесечја текуће године (члан 36. став 1) и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инспектору не омогући обављање надзора и не пружи потребне податке и обавјештења (члан 55)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За прекршај из става 1. овог члана казниће се новчаном казном од 1.000 КМ до 3.000 КМ и одговорно лице у правном лицу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lang w:val="sr-CS" w:eastAsia="hr-HR"/>
        </w:rPr>
      </w:pPr>
      <w:r>
        <w:rPr>
          <w:lang w:val="sr-CS"/>
        </w:rPr>
        <w:t>За прекршај из става 1. овог члана казниће се физичко лице новчаном казном од 500 КМ до 1.500 К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ГЛАВА X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 w:eastAsia="hr-HR"/>
        </w:rPr>
      </w:pPr>
      <w:r>
        <w:rPr>
          <w:b/>
          <w:lang w:val="sr-CS"/>
        </w:rPr>
        <w:t>ПРЕЛАЗНЕ И ЗАВРШНЕ ОДРЕДБ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61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lang w:val="sr-CS"/>
        </w:rPr>
        <w:t>Организације за узгој које обављају дјелатност производње квалитетно приплодних животиња дужне су ускладити своје пословање са одредбама овог закона у року од годину дана од дана његовог ступања на снагу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Cs/>
          <w:lang w:val="sr-CS"/>
        </w:rPr>
        <w:t>Члан 62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lang w:val="sr-CS" w:eastAsia="hr-HR"/>
        </w:rPr>
      </w:pPr>
      <w:r>
        <w:rPr>
          <w:bCs/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 w:eastAsia="hr-HR"/>
        </w:rPr>
      </w:pPr>
      <w:r>
        <w:rPr>
          <w:lang w:val="sr-CS"/>
        </w:rPr>
        <w:t>Правна лица која обављају дјелатност производње сјемена за вјештачко осјемењавање животиња и оплођених јајних ћелија врше осјемењавање и раде на пословима селекције животиња, дужни су да, у року од годину дана од дана ступања на снагу овог закона, ускладе свој рад и пословање са одредбама овог зако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 w:eastAsia="hr-HR"/>
        </w:rPr>
      </w:pPr>
      <w:r>
        <w:rPr>
          <w:lang w:val="en-U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 w:eastAsia="hr-HR"/>
        </w:rPr>
      </w:pPr>
      <w:r>
        <w:rPr>
          <w:lang w:val="en-U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 w:eastAsia="hr-HR"/>
        </w:rPr>
      </w:pPr>
      <w:r>
        <w:rPr>
          <w:lang w:val="en-U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 w:eastAsia="hr-HR"/>
        </w:rPr>
      </w:pPr>
      <w:r>
        <w:rPr>
          <w:lang w:val="en-U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 w:eastAsia="hr-HR"/>
        </w:rPr>
      </w:pPr>
      <w:r>
        <w:rPr>
          <w:lang w:val="en-U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  <w:t>Члан 63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 w:eastAsia="hr-HR"/>
        </w:rPr>
      </w:pPr>
      <w:r>
        <w:rPr>
          <w:lang w:val="sr-CS" w:eastAsia="hr-HR"/>
        </w:rPr>
        <w:t>Управни поступци који су покренути пред надлежним органима до дана ступања на снагу овог закона окончаће се по одредбама закона који је био на снази у вријеме покретања поступк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64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Министар ће у року од шест мјесеци од дана ступања на снагу овог закона донијети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равилник о условима и начину гајења животиња, објектима и опреми за гајење појединих врста и категорија домаћих животиња (члан 9. став 4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27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lang w:val="sr-CS"/>
        </w:rPr>
        <w:t>Правилник о оспособљавању лица за обављање зоотехничких мјера (члан 10. став 3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lang w:val="sr-CS"/>
        </w:rPr>
        <w:t>Правилник о нутритивној вриједности хране за животиње (члан 11. став 6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lang w:val="sr-CS"/>
        </w:rPr>
        <w:t>Правилник о садржају и облику фармске књиге (члан 12. став 3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lang w:val="sr-CS"/>
        </w:rPr>
        <w:t>Правилник о складиштењу и коришћењу стајског ђубрива (члан 13. став 4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54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lang w:val="sr-CS"/>
        </w:rPr>
        <w:t>правилнике о поступцима оцјењивања, испитивања и тестирања и оцјене узгојне вриједности квалитетно приплодних и укрштених животиња (члан 16. став 3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lang w:val="sr-CS"/>
        </w:rPr>
        <w:t>Правилник о условима за производњу генетског материјала (члан 17. став 4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54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lang w:val="sr-CS"/>
        </w:rPr>
        <w:t>Правилник о условима за производњу генетског материјала и пренос јајних ћелија и ембриона (члан 18. став 5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540" w:leader="none"/>
          <w:tab w:val="left" w:pos="851" w:leader="none"/>
          <w:tab w:val="left" w:pos="993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равилник о условима и начину лиценцирања приплодњака (члан 22. став 10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540" w:leader="none"/>
          <w:tab w:val="left" w:pos="993" w:leader="none"/>
        </w:tabs>
        <w:ind w:left="0" w:firstLine="567"/>
        <w:jc w:val="both"/>
        <w:rPr/>
      </w:pPr>
      <w:r>
        <w:rPr>
          <w:lang w:val="sr-CS"/>
        </w:rPr>
        <w:t>Правилник о условима и начину вођења централног регистра приплодњака (члан 23. став 3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lang w:val="sr-CS"/>
        </w:rPr>
        <w:t>Правилник о начину вођења евиденције о осјемењавању и природном припусту (члан 26. став 2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равилник о садржају  и начину вођења регистра узгајивача квалитетно приплодних животиња (члан 28. став 3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равилник о начину и условима одобравања организација за узгој и признатих удружења узгајивача (члан 32. став 3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равилник о облику, садржају и начину вођења регистра организација за узгој (члан 34. став 2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 xml:space="preserve">Програм очувања генетичких ресурса из области сточарства (члан 38. став 5),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lang w:val="sr-CS"/>
        </w:rPr>
        <w:t>Правилник о садржају пријаве и поступак признавања нове расе, соја или хибрида (члан 39. став 5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lang w:val="sr-CS"/>
        </w:rPr>
        <w:t>Правилник о условима за рад сабирних центара (члан 42. став 5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lang w:val="sr-CS"/>
        </w:rPr>
        <w:t xml:space="preserve">Правилник о обиљежавању и испитивању сјемена и услова у погледу узгојне вриједности (члан 44. став 5), 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lang w:val="sr-CS"/>
        </w:rPr>
      </w:pPr>
      <w:r>
        <w:rPr>
          <w:lang w:val="sr-CS"/>
        </w:rPr>
        <w:t>Правилник о обиљежавању и испитивању генетског материјала ембриона и јајних ћелија (члан 45. став 2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spacing w:val="-4"/>
          <w:lang w:val="sr-CS"/>
        </w:rPr>
      </w:pPr>
      <w:r>
        <w:rPr>
          <w:spacing w:val="-4"/>
          <w:lang w:val="sr-CS"/>
        </w:rPr>
        <w:t xml:space="preserve"> </w:t>
      </w:r>
      <w:r>
        <w:rPr>
          <w:spacing w:val="-4"/>
          <w:lang w:val="sr-CS"/>
        </w:rPr>
        <w:t>Правилник о квалитету производа животињског поријекла и услове за рад овлашћене лабораторије, за контролу квалитета свјежег сировог млијека, квалитета јаја и утврђивање категорија и класа трупова и полутки закланих животиња (члан 51. став 6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lang w:val="sr-CS"/>
        </w:rPr>
        <w:t>Правилник о начину означавања појединих врста гајених животиња (члан 52. став 7)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lang w:val="sr-CS"/>
        </w:rPr>
        <w:t xml:space="preserve">Правилник о начину вођења матичних књига и узгојних регистара (члан 53. став 7) и 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lang w:val="sr-CS"/>
        </w:rPr>
        <w:t>Правилник о начину прикупљања и вођења евиденције и коришћењу података из централне базе података  (члан 54. став 4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5.</w:t>
      </w:r>
    </w:p>
    <w:p>
      <w:pPr>
        <w:pStyle w:val="Normal"/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lang w:val="sr-CS"/>
        </w:rPr>
        <w:t>До доношења прописа из члана 64. овог закона примјењиваће се прописи који су важили до дана ступања на снагу овог закона, ако нису у супротности са његовим одредбама.</w:t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center"/>
        <w:rPr>
          <w:lang w:val="sr-CS" w:eastAsia="hr-HR"/>
        </w:rPr>
      </w:pPr>
      <w:r>
        <w:rPr>
          <w:lang w:val="sr-CS" w:eastAsia="hr-HR"/>
        </w:rPr>
        <w:t>Члан 66.</w:t>
      </w:r>
    </w:p>
    <w:p>
      <w:pPr>
        <w:pStyle w:val="Normal"/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sr-CS" w:eastAsia="hr-HR"/>
        </w:rPr>
      </w:pPr>
      <w:r>
        <w:rPr>
          <w:lang w:val="sr-CS"/>
        </w:rPr>
        <w:t>Ступањем на снагу овог закона престаје да важи Закон о сточарству („Службени гласник Републике Српске”, бр. 34/06 и 100/11).</w:t>
      </w:r>
    </w:p>
    <w:p>
      <w:pPr>
        <w:pStyle w:val="Normal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center"/>
        <w:rPr/>
      </w:pPr>
      <w:r>
        <w:rPr>
          <w:lang w:val="sr-CS"/>
        </w:rPr>
        <w:t>Члан 67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ind w:firstLine="567"/>
        <w:jc w:val="both"/>
        <w:rPr>
          <w:lang w:val="sr-CS" w:eastAsia="hr-HR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пске”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b/>
          <w:bCs/>
          <w:lang w:val="sr-CS" w:eastAsia="hr-HR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lang w:val="ru-RU"/>
        </w:rPr>
        <w:t xml:space="preserve">Број: 02/1-021- </w:t>
      </w:r>
      <w:r>
        <w:rPr>
          <w:lang w:val="sr-BA"/>
        </w:rPr>
        <w:t>637</w:t>
      </w:r>
      <w:r>
        <w:rPr>
          <w:lang w:val="ru-RU"/>
        </w:rPr>
        <w:t>/15</w:t>
        <w:tab/>
        <w:tab/>
        <w:tab/>
        <w:tab/>
        <w:tab/>
        <w:t xml:space="preserve">  </w:t>
      </w:r>
      <w:r>
        <w:rPr>
          <w:lang w:val="en-US"/>
        </w:rPr>
        <w:t xml:space="preserve">       </w:t>
      </w:r>
      <w:r>
        <w:rPr>
          <w:lang w:val="sr-CS"/>
        </w:rPr>
        <w:t xml:space="preserve">         </w:t>
      </w:r>
      <w:r>
        <w:rPr>
          <w:lang w:val="ru-RU"/>
        </w:rPr>
        <w:t>ПРЕДСЈЕДНИК</w:t>
      </w:r>
    </w:p>
    <w:p>
      <w:pPr>
        <w:pStyle w:val="Normal"/>
        <w:jc w:val="both"/>
        <w:rPr/>
      </w:pPr>
      <w:r>
        <w:rPr>
          <w:lang w:val="ru-RU"/>
        </w:rPr>
        <w:t xml:space="preserve">Датум: </w:t>
      </w:r>
      <w:r>
        <w:rPr>
          <w:lang w:val="en-US"/>
        </w:rPr>
        <w:t>2</w:t>
      </w:r>
      <w:r>
        <w:rPr>
          <w:lang w:val="sr-BA"/>
        </w:rPr>
        <w:t>1. мај</w:t>
      </w:r>
      <w:r>
        <w:rPr>
          <w:lang w:val="ru-RU"/>
        </w:rPr>
        <w:t xml:space="preserve"> 2015. године</w:t>
        <w:tab/>
        <w:tab/>
        <w:t xml:space="preserve">                </w:t>
        <w:tab/>
        <w:tab/>
      </w:r>
      <w:r>
        <w:rPr>
          <w:lang w:val="en-US"/>
        </w:rPr>
        <w:t xml:space="preserve">        </w:t>
      </w:r>
      <w:r>
        <w:rPr>
          <w:lang w:val="ru-RU"/>
        </w:rPr>
        <w:t xml:space="preserve"> НАРОДНЕ СКУПШТИНЕ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ru-RU"/>
        </w:rPr>
        <w:tab/>
        <w:tab/>
        <w:tab/>
        <w:tab/>
        <w:tab/>
        <w:tab/>
        <w:tab/>
        <w:t xml:space="preserve">                  </w:t>
      </w:r>
      <w:r>
        <w:rPr>
          <w:lang w:val="en-US"/>
        </w:rPr>
        <w:t xml:space="preserve">        </w:t>
      </w:r>
      <w:r>
        <w:rPr>
          <w:b/>
          <w:bCs/>
          <w:i/>
          <w:iCs/>
          <w:lang w:val="sr-BA"/>
        </w:rPr>
        <w:t>Недељко Чубриловић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6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65" w:hanging="6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54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28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495" w:hanging="49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61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1095" w:hanging="375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765" w:hanging="585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1275" w:hanging="555"/>
      </w:pPr>
      <w:rPr>
        <w:dstrike w:val="false"/>
        <w:strike w:val="false"/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720" w:hanging="54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0"/>
        </w:tabs>
        <w:ind w:left="1560" w:hanging="660"/>
      </w:pPr>
      <w:rPr>
        <w:b w:val="false"/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>
        <w:color w:val="000000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0"/>
        </w:tabs>
        <w:ind w:left="1020" w:hanging="39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2"/>
        <w:b w:val="false"/>
        <w:szCs w:val="22"/>
      </w:r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0"/>
        </w:tabs>
        <w:ind w:left="1275" w:hanging="555"/>
      </w:pPr>
      <w:rPr>
        <w:b w:val="false"/>
        <w:rFonts w:ascii="Times New Roman" w:hAnsi="Times New Roman" w:eastAsia="Times New Roman" w:cs="Times New Roman"/>
      </w:r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0"/>
        </w:tabs>
        <w:ind w:left="99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0"/>
        </w:tabs>
        <w:ind w:left="1125" w:hanging="405"/>
      </w:pPr>
      <w:rPr>
        <w:b w:val="false"/>
        <w:rFonts w:ascii="Times New Roman" w:hAnsi="Times New Roman" w:eastAsia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0"/>
        </w:tabs>
        <w:ind w:left="4410" w:hanging="360"/>
      </w:pPr>
      <w:rPr>
        <w:dstrike w:val="false"/>
        <w:strike w:val="false"/>
        <w:rFonts w:ascii="Times New Roman" w:hAnsi="Times New Roman" w:eastAsia="Times New Roman"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0"/>
        </w:tabs>
        <w:ind w:left="810" w:hanging="630"/>
      </w:pPr>
      <w:rPr/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0"/>
        </w:tabs>
        <w:ind w:left="1140" w:hanging="420"/>
      </w:pPr>
      <w:rPr/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Appleconvertedspace">
    <w:name w:val="apple-converted-space"/>
    <w:qFormat/>
    <w:rPr/>
  </w:style>
  <w:style w:type="character" w:styleId="BodyText3Char">
    <w:name w:val="Body Text 3 Char"/>
    <w:qFormat/>
    <w:rPr>
      <w:rFonts w:ascii="Bookman Old Style" w:hAnsi="Bookman Old Style" w:cs="Bookman Old Style"/>
      <w:sz w:val="22"/>
      <w:lang w:val="sr-CS"/>
    </w:rPr>
  </w:style>
  <w:style w:type="character" w:styleId="CommentTextChar">
    <w:name w:val="Comment Text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i/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sz w:val="22"/>
      <w:szCs w:val="20"/>
      <w:lang w:val="sr-C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Bookman Old Style" w:hAnsi="Bookman Old Style" w:cs="Bookman Old Style"/>
      <w:i/>
      <w:sz w:val="22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59:00Z</dcterms:created>
  <dc:creator>Ministarstvo poljoprivrede</dc:creator>
  <dc:description/>
  <dc:language>en-US</dc:language>
  <cp:lastModifiedBy>DraganR</cp:lastModifiedBy>
  <cp:lastPrinted>2015-05-06T13:00:00Z</cp:lastPrinted>
  <dcterms:modified xsi:type="dcterms:W3CDTF">2015-10-06T17:59:00Z</dcterms:modified>
  <cp:revision>2</cp:revision>
  <dc:subject/>
  <dc:title/>
</cp:coreProperties>
</file>